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е агентство по здравоохран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социальному разви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Выс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ая Государственная Медицинская Акаде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факультетской хирур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ИРУРГИЧЕСКАЯ ПОМОЩЬ В АМБУЛАТОРНО-ПОЛИКЛИНИЧЕСКИХ УЧЕРЕЖДЕНИЯХ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И.В.Дудакова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ПОСОБ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тудентов  4 курса,</w:t>
      </w:r>
    </w:p>
    <w:p>
      <w:pPr>
        <w:pStyle w:val="Normal"/>
        <w:jc w:val="center"/>
        <w:rPr/>
      </w:pPr>
      <w:r>
        <w:rPr>
          <w:sz w:val="28"/>
        </w:rPr>
        <w:t xml:space="preserve">обучающихся по специа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.01.17 “ХИРУРГИЯ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вещ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УДК 616.366-003.7-0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Б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удак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булаторно-хирургическая помощь в условиях поликлини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е пособие. - Благовещенск: Амурск. гос. мед. академия,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SB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здравоохранения Российской Федерации ведущее место занимает внебольничные лечебные учреждения. Основными задачами их являются оказание высококвалифицированной специализированной лечебной помощи населению на поликлиническом приеме и на дому, организация и проведение профилактических мероприятий по предупреждению и снижению заболеваемости, инвалидности и смер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инство больных с хирургическими заболеваниями первично обращаются в поликлинику, где получают первую врачебную помощь, а многие и последующее лечение. Полноценная медицинская помощь на догоспитальном этапе может сделать ненужным пребывание больного в хирургическом стационаре. Хирург занимает особое положение среди других врачей потому, что, в результате его работы у больного могут наступить серьезные осложн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собие имеет практическую направленность и позволяет студентам научиться навыкам клинического обследования  и лечения хирургического больного на поликлиническом этапе, применение которых совместно с определением основных симптомов заболевания позволят поставить больному  правильный клинический диагноз и определить тактику лечени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готовлено в соответствии с Государственным стандартом для учебной дисциплины “Хирургия” и предназначено для студентов, клинических ординаторов  и аспирантов медицинских вуз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Утверждено на ЦМК № 4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______________2011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Председатель ЦМК№ 4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___________проф. В.В.Яновой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ое пособие: Амбулаторная поликлиническая помощь в условиях поликлиники ………………………..……………………………………………….4</w:t>
      </w:r>
    </w:p>
    <w:p>
      <w:pPr>
        <w:pStyle w:val="Normal"/>
        <w:jc w:val="both"/>
        <w:rPr/>
      </w:pPr>
      <w:r>
        <w:rPr>
          <w:sz w:val="28"/>
          <w:szCs w:val="28"/>
        </w:rPr>
        <w:t>Мотивация……………...………………………………………………………4</w:t>
      </w:r>
    </w:p>
    <w:p>
      <w:pPr>
        <w:pStyle w:val="Normal"/>
        <w:jc w:val="both"/>
        <w:rPr/>
      </w:pPr>
      <w:r>
        <w:rPr>
          <w:sz w:val="28"/>
          <w:szCs w:val="28"/>
        </w:rPr>
        <w:t>Цель, задачи……………………………………………………………………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ая поликлиническая помощь в условиях поликлиники…………………………………………………………………………………..6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ктуальность темы …………………………………………………………..6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нятие – поликлиника……….……………………………………………...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ункции и задачи поликлиники………………………..……………………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четная документация поликлиники…………..…………………………...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Хирургическое отделение поликлиники………….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труктура хирургического отделения…..………………………....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ланировка хирургического отделения……………………………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орма нагрузки врачей…….……………………………………….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еречень выполняемых операций…………………………………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испансеризация…………….………………………………………………..21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Диспансерное наблюдение……...………………………………….2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Критерии эффективности диспансеризации...…………………….2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невной стационар поликлиники……………………………………………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Функции дневного стационара…………….………………………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нтр амбулаторной хирургии (ЦАХ) поликлиники……………………....34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Задачи ЦАХ…………………………………………………………36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Функции ЦАХ…………………………….………………………...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труктура ЦАХ, порядок работы………………………………….41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анариции…………………………………………………………………….4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дкожный панариций…………………………………………….48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Кожный панариций………………………………………………..5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аронихия…………………………………………………………..5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Гнойный тендовагинит…………………………………………….5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андиктилит………………………………………………………..6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просы и литература для самоподготовки……………………………….6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актические навыки………………………………………………………..64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стовые задания…………………………………………………………….6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сты программированного контроля ……………………………......6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Эталоны ответов…………………………………………………….......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  <w:szCs w:val="28"/>
        </w:rPr>
        <w:t>Ситуационные задачи ………………………………………………….67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алоны правильных ответов …………………………………............6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ИБЛИОГРАФИЯ………………………………………………………….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4"/>
          <w:szCs w:val="24"/>
        </w:rPr>
        <w:t>ТЕМА ПРАКТИЧЕСКОГО ЗАНЯТИ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МБУЛАТОРНАЯ ХИРУРГИЧЕКАЯ ПОМОЩЬ В УСЛОВ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КЛИНИК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тивация темы: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многочисленным данным, около 80% больных хирургического профиля начинают и завершают лечение у хирургов на амбулаторно-поликлиническом приеме. В общем числе всех посещений больными врача на долю посещений хирургов приходится около 25%. Они распределяются следующим образом:</w:t>
        <w:br/>
        <w:t xml:space="preserve">- посещения с лечебно-диагностической целью -71-78%, </w:t>
        <w:br/>
        <w:t xml:space="preserve">- профилактической целью - 10-11%, </w:t>
        <w:br/>
        <w:t>- по поводу оформления медицинских документов - 8-9%.</w:t>
        <w:br/>
        <w:t>Большинство больных с хирургическими заболеваниями первично обращаются в поликлинику, где получают первую врачебную помощь, а многие и последующее лечение. Полноценная медицинская помощь на догоспитальном этапе может сделать ненужным пребывание больного в хирургическом стационаре. Хирург занимает особое положение среди других врачей потому, что, в результате его работы у больного могут наступить серьезные осложнения. В то же время, правильность и обоснованность действий хирурга чаще подвергается обсуждению вследствие наглядности результатов его лечения. В отличие от других специальностей, специфической особенностью хирургии является применение оперативных способов диагностики и лечения или механическое воздействие на поврежденные ткани. Применение таких специальных способов всегда связано с потенциальной опасностью не только здоровью и жизни больного, но и врача. Указанные соображения требуют твердого знания принципиально возможных схем лечения как с помощью лекарственных препаратов, так и определенных хирургических приемов, осуществляемых на догоспитальном этапе.</w:t>
        <w:br/>
        <w:t xml:space="preserve">Работа врача на хирургическом приеме больных в поликлинике характеризуется некоторыми особенностями, в значительной степени определяющие не только качество лечебно-диагностической помощи амбулаторным больным, но и многие стороны деятельности хирургического стационара. К ним относятся полнота обследования в амбулаторных условиях больных, подлежащих плановому оздоровлению, их отбор для стационарного лечения, своевременное выявление и госпитализация больных с острыми заболеваниями органов брюшной и грудной полостей. Кроме того, после выписки больного из стационара в поликлинике осуществляется долечивание и реабилитация, от качества, которых в значительной мере зависит продолжительность временной и стойкой потери трудоспособности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течение короткого времени общения врача с больным в хирургическом кабинете необходимо оценить данные анамнеза и различных методов обследования, поставить диагноз и определить дальнейшую тактику. Работа в поликлинике требует высокой теоретической подготовки не только в области хирургии, но и в, таких, как гастроэнтерология, травматология, онкология и друг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занятия:</w:t>
      </w:r>
    </w:p>
    <w:p>
      <w:pPr>
        <w:pStyle w:val="Normal"/>
        <w:rPr/>
      </w:pPr>
      <w:r>
        <w:rPr>
          <w:sz w:val="28"/>
          <w:szCs w:val="28"/>
        </w:rPr>
        <w:t>Научить студентов основным классическим методикам исследования хирургического больного: правильно проводить объективный осмотр, перкуссию, пальпацию, аускультацию; правильно проводить дифференциальную диагностику хирургических заболеваний; правильно формулировать диагноз согласно существующим классификациям; определять лечебную тактику в условиях поликли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должен знать, уметь и  представлять студен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. Знать принципы организации работы хирургического отделения в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иклинике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2. Знать принципы организации работы хирургического кабинета в 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иклинике.</w:t>
      </w:r>
    </w:p>
    <w:p>
      <w:pPr>
        <w:pStyle w:val="Normal"/>
        <w:autoSpaceDE w:val="true"/>
        <w:rPr/>
      </w:pPr>
      <w:r>
        <w:rPr>
          <w:sz w:val="28"/>
          <w:szCs w:val="28"/>
        </w:rPr>
        <w:t>3. Знать принципы работы с первичной медицинской документацией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4. Знать особенности сбора жалоб, анамнеза заболевания, объективного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мотра больного на амбулаторном хирургическом приеме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5. Знать основную хирургическую патологию, лечение которой возможно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словиях поликлиники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6. Знать принципы направления больного на обследование в условиях 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иклиники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7. Знать принципы назначения лечения амбулаторной хирургической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тологии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8. Уметь придать правильное положение больному для объективного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мотра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9. Уметь проводить основные физические методы обследования больного 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осмотр, пальпация, перкуссия, аускультация).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10. Уметь назначать основные инструментальные методы обследования 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ного (рентгенологические, эндоскопи</w:t>
        <w:softHyphen/>
        <w:t>ческие, ультразвуковые).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11. Уметь назначать лабораторные методы обследования для подтверждения 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гноза (анализы крови, мо</w:t>
        <w:softHyphen/>
        <w:t>чи, кала, бактериологические и серологиче-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ие исследова</w:t>
        <w:softHyphen/>
        <w:t xml:space="preserve">ния, цитологические исследования соскобов, пунктатов, 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мывных вод)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2. Уметь проводить первичную хирургическую обработку раны в условиях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вязочной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3. Уметь проводить дифференциальную диагностику хирургических 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болеваний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4. Уметь направлять больных на экстренную или плановую госпитализацию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ного в стациона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МБУЛАТОРНАЯ ХИРУРГИЧЕКАЯ ПОМОЩЬ 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СЛОВИЯХ ПОЛИКЛИНИКИ</w:t>
      </w:r>
    </w:p>
    <w:p>
      <w:pPr>
        <w:pStyle w:val="8"/>
        <w:keepNext w:val="false"/>
        <w:jc w:val="left"/>
        <w:outlineLvl w:val="9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8"/>
        <w:keepNext w:val="false"/>
        <w:jc w:val="left"/>
        <w:outlineLvl w:val="9"/>
        <w:rPr/>
      </w:pPr>
      <w:r>
        <w:rPr/>
        <w:t>АКТУАЛЬНОСТЬ ТЕМЫ.</w:t>
      </w:r>
    </w:p>
    <w:p>
      <w:pPr>
        <w:pStyle w:val="Style13"/>
        <w:spacing w:lineRule="atLeast" w:line="216"/>
        <w:jc w:val="both"/>
        <w:rPr/>
      </w:pPr>
      <w:r>
        <w:rPr>
          <w:b/>
          <w:bCs/>
          <w:sz w:val="28"/>
          <w:szCs w:val="28"/>
        </w:rPr>
        <w:t>Поликлиника</w:t>
      </w:r>
      <w:r>
        <w:rPr>
          <w:sz w:val="28"/>
          <w:szCs w:val="28"/>
        </w:rPr>
        <w:t xml:space="preserve"> — это многопрофильное лечебно-профилактическое учреждение, оказывающее на догоспитальном этапе наибольший объем медицинской помощи населению на закрепленной территории. В городах имеются два типа поликлиник для взрослого населения: </w:t>
      </w:r>
    </w:p>
    <w:p>
      <w:pPr>
        <w:pStyle w:val="Normal"/>
        <w:numPr>
          <w:ilvl w:val="0"/>
          <w:numId w:val="7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ные с больницами; </w:t>
      </w:r>
    </w:p>
    <w:p>
      <w:pPr>
        <w:pStyle w:val="Normal"/>
        <w:numPr>
          <w:ilvl w:val="0"/>
          <w:numId w:val="7"/>
        </w:numPr>
        <w:autoSpaceDE w:val="true"/>
        <w:spacing w:lineRule="atLeast" w:line="21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объединенные (самостоятельные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В зависимости от мощности, по приказу № 1000 МЗ СССР от 29.09.81 поликлиники делятся на пять групп (Мощность поликлиник оценивается по числу посещений в смену):</w:t>
        <w:br/>
        <w:t>- I группа - свыше 1200 посещений в смену при обслуживании более 80 тыс. населения</w:t>
        <w:br/>
        <w:t>- II группа – 751-1200 посещений при населении 50-79 тыс.</w:t>
        <w:br/>
        <w:t>- III группа – 501- 750 посещений, 33-44 тыс. населения,</w:t>
        <w:br/>
        <w:t xml:space="preserve">- IV группа - 251 – 500 посещений, 17-32 тыс. населения, </w:t>
        <w:br/>
        <w:t>- V группа - 250 посещений при населении до 17 тыс. человек.</w:t>
        <w:br/>
        <w:t>Структуру городской поликлиники также определяет приказ № 1000 от 23.09.81 года.</w:t>
      </w:r>
    </w:p>
    <w:p>
      <w:pPr>
        <w:pStyle w:val="Style13"/>
        <w:spacing w:lineRule="atLeast" w:line="216"/>
        <w:jc w:val="both"/>
        <w:rPr/>
      </w:pPr>
      <w:r>
        <w:rPr>
          <w:sz w:val="28"/>
          <w:szCs w:val="28"/>
        </w:rPr>
        <w:t xml:space="preserve">В структуре городской поликлиники предусматриваются следующие подразделения: </w:t>
      </w:r>
    </w:p>
    <w:p>
      <w:pPr>
        <w:pStyle w:val="Normal"/>
        <w:numPr>
          <w:ilvl w:val="0"/>
          <w:numId w:val="9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ликлиникой; </w:t>
      </w:r>
    </w:p>
    <w:p>
      <w:pPr>
        <w:pStyle w:val="Normal"/>
        <w:numPr>
          <w:ilvl w:val="0"/>
          <w:numId w:val="9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тура; </w:t>
      </w:r>
    </w:p>
    <w:p>
      <w:pPr>
        <w:pStyle w:val="Normal"/>
        <w:numPr>
          <w:ilvl w:val="0"/>
          <w:numId w:val="9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 доврачебного приема; . </w:t>
      </w:r>
    </w:p>
    <w:p>
      <w:pPr>
        <w:pStyle w:val="Normal"/>
        <w:numPr>
          <w:ilvl w:val="0"/>
          <w:numId w:val="9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профилактики; </w:t>
      </w:r>
    </w:p>
    <w:p>
      <w:pPr>
        <w:pStyle w:val="Normal"/>
        <w:numPr>
          <w:ilvl w:val="0"/>
          <w:numId w:val="9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о-профилактические подразделения: </w:t>
      </w:r>
    </w:p>
    <w:p>
      <w:pPr>
        <w:pStyle w:val="Normal"/>
        <w:numPr>
          <w:ilvl w:val="1"/>
          <w:numId w:val="9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е отделения; </w:t>
      </w:r>
    </w:p>
    <w:p>
      <w:pPr>
        <w:pStyle w:val="Normal"/>
        <w:numPr>
          <w:ilvl w:val="1"/>
          <w:numId w:val="9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восстановительного лечения; </w:t>
      </w:r>
    </w:p>
    <w:p>
      <w:pPr>
        <w:pStyle w:val="Normal"/>
        <w:numPr>
          <w:ilvl w:val="1"/>
          <w:numId w:val="9"/>
        </w:numPr>
        <w:autoSpaceDE w:val="true"/>
        <w:spacing w:lineRule="atLeast" w:line="216" w:before="0" w:after="0"/>
        <w:jc w:val="both"/>
        <w:rPr/>
      </w:pPr>
      <w:r>
        <w:rPr>
          <w:sz w:val="28"/>
          <w:szCs w:val="28"/>
        </w:rPr>
        <w:t>отделения по оказанию специализированных видов медицинской помощи (хирургическое, гинекологическое) с кабинетами соответствующих специалистов (кардиологический, ревматологический, неврологический, урологический, офтальмологический, оториноларингологический);</w:t>
      </w:r>
    </w:p>
    <w:p>
      <w:pPr>
        <w:pStyle w:val="Normal"/>
        <w:numPr>
          <w:ilvl w:val="0"/>
          <w:numId w:val="9"/>
        </w:numPr>
        <w:autoSpaceDE w:val="true"/>
        <w:spacing w:lineRule="atLeast" w:line="216" w:before="0" w:after="0"/>
        <w:jc w:val="both"/>
        <w:rPr/>
      </w:pPr>
      <w:r>
        <w:rPr>
          <w:sz w:val="28"/>
          <w:szCs w:val="28"/>
        </w:rPr>
        <w:t xml:space="preserve">параклинические службы (физиотерапевтический и рентгеновский кабинеты, лаборатории, кабинет функциональной диагностики, УЗИ-кабинет); </w:t>
      </w:r>
    </w:p>
    <w:p>
      <w:pPr>
        <w:pStyle w:val="Normal"/>
        <w:numPr>
          <w:ilvl w:val="0"/>
          <w:numId w:val="9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ой стационар при поликлинике и стационар на дому; </w:t>
      </w:r>
    </w:p>
    <w:p>
      <w:pPr>
        <w:pStyle w:val="Normal"/>
        <w:numPr>
          <w:ilvl w:val="0"/>
          <w:numId w:val="9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хозяйственная часть; </w:t>
      </w:r>
    </w:p>
    <w:p>
      <w:pPr>
        <w:pStyle w:val="Normal"/>
        <w:numPr>
          <w:ilvl w:val="0"/>
          <w:numId w:val="9"/>
        </w:numPr>
        <w:autoSpaceDE w:val="true"/>
        <w:spacing w:lineRule="atLeast" w:line="216" w:before="0" w:after="280"/>
        <w:jc w:val="both"/>
        <w:rPr/>
      </w:pPr>
      <w:r>
        <w:rPr>
          <w:sz w:val="28"/>
          <w:szCs w:val="28"/>
        </w:rPr>
        <w:t>врачебные и фельдшерские здравпункты на прикрепленных предприятиях.</w:t>
      </w:r>
    </w:p>
    <w:p>
      <w:pPr>
        <w:pStyle w:val="Style13"/>
        <w:spacing w:lineRule="atLeast" w:line="216"/>
        <w:jc w:val="both"/>
        <w:rPr/>
      </w:pPr>
      <w:r>
        <w:rPr>
          <w:sz w:val="28"/>
          <w:szCs w:val="28"/>
        </w:rPr>
        <w:t xml:space="preserve">Число отделений и кабинетов, их потенциальные возможности определяются мощностью поликлиники и количеством штатных должностей, которые зависят от численности закрепленного за поликлиникой населения. Структура поликлиники (открытие тех или иных отделений, кабинетов и т. п.) зависит от обращаемости населения в это учреждение, от способности поликлиники предоставить больным необходимую медицинскую помощь. </w:t>
      </w:r>
    </w:p>
    <w:p>
      <w:pPr>
        <w:pStyle w:val="Style13"/>
        <w:spacing w:lineRule="atLeast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tLeast" w:line="216"/>
        <w:jc w:val="both"/>
        <w:rPr/>
      </w:pPr>
      <w:r>
        <w:rPr>
          <w:b/>
          <w:bCs/>
          <w:sz w:val="28"/>
          <w:szCs w:val="28"/>
        </w:rPr>
        <w:t>Основные функции и задачи городской поликлини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spacing w:lineRule="atLeast" w:line="216" w:before="0" w:after="280"/>
        <w:jc w:val="both"/>
        <w:rPr/>
      </w:pPr>
      <w:r>
        <w:rPr>
          <w:sz w:val="28"/>
          <w:szCs w:val="28"/>
        </w:rPr>
        <w:t xml:space="preserve">оказание квалифицированной специализированной медицинской помощи населению непосредственно в поликлинике и на дому; </w:t>
      </w:r>
    </w:p>
    <w:p>
      <w:pPr>
        <w:pStyle w:val="Style13"/>
        <w:spacing w:lineRule="atLeast" w:line="216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регистратуре на каждого больного заводится "Медицинская карта амбулаторного больного", производятся учет, хранение и оформление всех остальных медицинских документов и регулируется нагрузка на врачей посредством талонной системы или самозаписи. Данные обо всех полученных вызовах заносятся в "Книгу записи вызовов врача на дом" (ф. 031/у). </w:t>
      </w:r>
    </w:p>
    <w:p>
      <w:pPr>
        <w:pStyle w:val="Style13"/>
        <w:spacing w:lineRule="atLeast" w:line="216"/>
        <w:ind w:left="720" w:hanging="0"/>
        <w:jc w:val="both"/>
        <w:rPr/>
      </w:pPr>
      <w:r>
        <w:rPr>
          <w:i/>
          <w:iCs/>
          <w:sz w:val="28"/>
          <w:szCs w:val="28"/>
        </w:rPr>
        <w:t>В поликлинике участковый врач работает по скользящему графику, ведет прием больных в поликлинике и оказывает помощь на дому: обслуживает первичные вызовы на дом и планирует активные посещения в зависимости от состояния здоровья больного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spacing w:lineRule="atLeast" w:line="216" w:before="0" w:after="0"/>
        <w:jc w:val="both"/>
        <w:rPr/>
      </w:pPr>
      <w:r>
        <w:rPr>
          <w:sz w:val="28"/>
          <w:szCs w:val="28"/>
        </w:rPr>
        <w:t xml:space="preserve">оказание первой медицинской помощи при острых заболеваниях, травмах, отравлениях и других неотложных состояниях независимо от места проживания больного; </w:t>
      </w:r>
    </w:p>
    <w:p>
      <w:pPr>
        <w:pStyle w:val="Normal"/>
        <w:numPr>
          <w:ilvl w:val="0"/>
          <w:numId w:val="4"/>
        </w:numPr>
        <w:autoSpaceDE w:val="true"/>
        <w:spacing w:lineRule="atLeast" w:line="216" w:before="0" w:after="280"/>
        <w:jc w:val="both"/>
        <w:rPr/>
      </w:pPr>
      <w:r>
        <w:rPr>
          <w:sz w:val="28"/>
          <w:szCs w:val="28"/>
        </w:rPr>
        <w:t xml:space="preserve">своевременная госпитализация нуждающихся в стационарном лечении (в круглосуточный стационар, в стационар дневного пребывания при больнице, в дневной стационар при поликлинике), в стационар на дому; </w:t>
      </w:r>
    </w:p>
    <w:p>
      <w:pPr>
        <w:pStyle w:val="Style13"/>
        <w:spacing w:lineRule="atLeast" w:line="216"/>
        <w:ind w:left="720" w:hanging="0"/>
        <w:jc w:val="both"/>
        <w:rPr/>
      </w:pPr>
      <w:r>
        <w:rPr>
          <w:i/>
          <w:iCs/>
          <w:sz w:val="28"/>
          <w:szCs w:val="28"/>
        </w:rPr>
        <w:t xml:space="preserve">Стационар дневного пребывания в больнице и дневной стационар в поликлинике организуются для больных, не нуждающихся в круглосуточном медицинском наблюдении и лечении на базе многопрофильных больниц или амбулаторно-поликлинических учреждений. Мощность стационаров определяется индивидуально в каждом конкретном случае главным врачом ЛПУ, на базе которого он организуется. В зависимости от наличия условий дневной стационар, развернутый в лечебных учреждениях, может иметь от 6 до 20 и более коек. На каждой койке больным в течение 2-4-6 ч с перерывом в 20-30 мин проводятся ежедневное наблюдение врачом, лабораторно-диагностические обследования, лекарственная терапия, процедуры и инъекции. В центрах амбулаторной хирургии выполняются оперативные вмешательства повышенной сложности. </w:t>
      </w:r>
    </w:p>
    <w:p>
      <w:pPr>
        <w:pStyle w:val="Style13"/>
        <w:spacing w:lineRule="atLeast" w:line="216"/>
        <w:ind w:left="720" w:hanging="0"/>
        <w:jc w:val="both"/>
        <w:rPr/>
      </w:pPr>
      <w:r>
        <w:rPr>
          <w:i/>
          <w:iCs/>
          <w:sz w:val="28"/>
          <w:szCs w:val="28"/>
        </w:rPr>
        <w:t>На больного, находящегося в стационаре дневного пребывания, заводится "Медицинская карта стационарного больного" с занесением в нее кратких сведений из анамнеза, истории заболевания и проводимого обследования и лечения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tLeast" w:line="216"/>
        <w:ind w:left="720" w:hanging="0"/>
        <w:jc w:val="both"/>
        <w:rPr/>
      </w:pPr>
      <w:r>
        <w:rPr>
          <w:i/>
          <w:iCs/>
          <w:sz w:val="28"/>
          <w:szCs w:val="28"/>
        </w:rPr>
        <w:t>Стационар на дому в амбулаторно-поликлинических учреждениях организуется для больных с острыми и хроническими заболеваниями, состояние которых, не требует госпитализации. Штаты стационара на дому устанавливаются в соответствии со штатными нормативами, предусмотренными для амбулаторно-поликлинических учреждений. Отбор больных проводится заведующими терапевтическими отделениями по представлению участковых врачей-терапевтов и врачей-специалистов. При ухудшении состояния больной переводится в стационар. Все записи на больного, находящегося в стационаре на дому, производятся в "Медицинской карте амбулаторного больного". Корректировка лечения и продление листка нетрудоспособности проводятся с привлечением КЭК на дому в сроки, установленные законодательством по экспертизе временной нетрудоспособности. Стационар на дому пользуется в своей работе всеми консультативными и лечебно-диагностическими службами поликлиник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spacing w:lineRule="atLeast" w:line="216" w:before="0" w:after="280"/>
        <w:jc w:val="both"/>
        <w:rPr/>
      </w:pPr>
      <w:r>
        <w:rPr>
          <w:sz w:val="28"/>
          <w:szCs w:val="28"/>
        </w:rPr>
        <w:t xml:space="preserve">экспертиза временной нетрудоспособности, освобождение больных от работы, направление на медико-социальную экспертизу лиц с признаками стойкой утраты трудоспособности; </w:t>
      </w:r>
    </w:p>
    <w:p>
      <w:pPr>
        <w:pStyle w:val="Style13"/>
        <w:spacing w:lineRule="atLeast" w:line="216"/>
        <w:ind w:left="720" w:hanging="0"/>
        <w:jc w:val="both"/>
        <w:rPr/>
      </w:pPr>
      <w:r>
        <w:rPr>
          <w:i/>
          <w:iCs/>
          <w:sz w:val="28"/>
          <w:szCs w:val="28"/>
        </w:rPr>
        <w:t xml:space="preserve">В лечебном учреждении ведется специальная "Книга регистрации листков нетрудоспособности" (ф. 036/у). В неясных и конфликтных случаях, а также при направлении на санаторно-курортное лечение, МСЭ и при решении вопроса о временном переводе на другую работу больного направляют на клинико-экспертную комиссию (КЭК). В поликлинике имеется "Журнал для записи заключений КЭК" (ф. 035/у). </w:t>
      </w:r>
    </w:p>
    <w:p>
      <w:pPr>
        <w:pStyle w:val="Style13"/>
        <w:spacing w:lineRule="atLeast" w:line="216"/>
        <w:ind w:left="720" w:hanging="0"/>
        <w:jc w:val="both"/>
        <w:rPr/>
      </w:pPr>
      <w:r>
        <w:rPr>
          <w:i/>
          <w:iCs/>
          <w:sz w:val="28"/>
          <w:szCs w:val="28"/>
        </w:rPr>
        <w:t>В случаях хронических, затяжных заболеваний больного переводят на инвалидность — временную или постоянную. Категорию (группу) инвалидности устанавливает медико-социальная экспертиза, которая организуется при управлениях социальной защиты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spacing w:lineRule="atLeast" w:line="216" w:before="0" w:after="0"/>
        <w:jc w:val="both"/>
        <w:rPr/>
      </w:pPr>
      <w:r>
        <w:rPr>
          <w:sz w:val="28"/>
          <w:szCs w:val="28"/>
        </w:rPr>
        <w:t xml:space="preserve">организация и проведение комплекса профилактических мероприятий, направленных на снижение заболеваемости, инвалидности и смертности среди населения, проживающего в районе обслуживания, а также среди работающих на прикрепленных предприятиях; </w:t>
      </w:r>
    </w:p>
    <w:p>
      <w:pPr>
        <w:pStyle w:val="Normal"/>
        <w:numPr>
          <w:ilvl w:val="0"/>
          <w:numId w:val="4"/>
        </w:numPr>
        <w:autoSpaceDE w:val="true"/>
        <w:spacing w:lineRule="atLeast" w:line="216" w:before="0" w:after="280"/>
        <w:jc w:val="both"/>
        <w:rPr/>
      </w:pPr>
      <w:r>
        <w:rPr>
          <w:sz w:val="28"/>
          <w:szCs w:val="28"/>
        </w:rPr>
        <w:t xml:space="preserve">проведение профилактических медицинских осмотров населения с целью выявления заболеваний в начальных стадиях и проведения необходимых лечебно-профилактических и оздоровительных мероприятий; </w:t>
      </w:r>
    </w:p>
    <w:p>
      <w:pPr>
        <w:pStyle w:val="Style13"/>
        <w:spacing w:lineRule="atLeast" w:line="216"/>
        <w:ind w:left="720" w:hanging="0"/>
        <w:jc w:val="both"/>
        <w:rPr/>
      </w:pPr>
      <w:r>
        <w:rPr>
          <w:i/>
          <w:iCs/>
          <w:sz w:val="28"/>
          <w:szCs w:val="28"/>
        </w:rPr>
        <w:t>Профилактический медицинский осмотр — активное медицинское обследование определенных групп населения врачами одной или нескольких специальностей и проведение лабораторно-диагностических исследований с целью раннего выявления заболеваний и осуществления необходимых лечебно-оздоровительн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spacing w:lineRule="atLeast" w:line="21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существление диспансеризации населения (здоровых и больных); для каждой специальности устанавливается особый перечень больных, подлежащих диспансеризации. </w:t>
      </w:r>
    </w:p>
    <w:p>
      <w:pPr>
        <w:pStyle w:val="Style13"/>
        <w:spacing w:lineRule="atLeast" w:line="216"/>
        <w:ind w:left="720" w:hanging="0"/>
        <w:jc w:val="both"/>
        <w:rPr/>
      </w:pPr>
      <w:r>
        <w:rPr>
          <w:i/>
          <w:iCs/>
          <w:sz w:val="28"/>
          <w:szCs w:val="28"/>
        </w:rPr>
        <w:t>Диспансеризация — это активный метод наблюдения за состоянием здоровья, населения и система научно обоснованных социально-экономических, организационных, санитарно-оздоровительных, лечебно-профилактических и противоэпидемических мероприятий, направленных на сохранение и быстрейшее восстановление здоровья, снижение заболеваемости, трудовую и социальную реабилитацию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больных на санаторно-курортное лечение; </w:t>
      </w:r>
    </w:p>
    <w:p>
      <w:pPr>
        <w:pStyle w:val="Normal"/>
        <w:numPr>
          <w:ilvl w:val="0"/>
          <w:numId w:val="4"/>
        </w:numPr>
        <w:autoSpaceDE w:val="true"/>
        <w:spacing w:lineRule="atLeast" w:line="21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санитарно-гигиеническому воспитанию населения, пропаганде здорового образа жизни.</w:t>
      </w:r>
    </w:p>
    <w:p>
      <w:pPr>
        <w:pStyle w:val="Normal"/>
        <w:spacing w:lineRule="atLeast" w:line="216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городской поликлиники построена по </w:t>
      </w:r>
      <w:hyperlink r:id="rId2">
        <w:r>
          <w:rPr>
            <w:rStyle w:val="InternetLink"/>
            <w:color w:val="000000"/>
            <w:sz w:val="28"/>
            <w:szCs w:val="28"/>
          </w:rPr>
          <w:t>территориально-участковому принципу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21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16"/>
        <w:rPr/>
      </w:pPr>
      <w:bookmarkStart w:id="0" w:name="metkaA"/>
      <w:bookmarkEnd w:id="0"/>
      <w:r>
        <w:rPr>
          <w:b/>
          <w:bCs/>
          <w:sz w:val="28"/>
          <w:szCs w:val="28"/>
        </w:rPr>
        <w:t>Учетная медицинская документация поликлиники</w:t>
      </w:r>
      <w:r>
        <w:rPr>
          <w:sz w:val="28"/>
          <w:szCs w:val="28"/>
        </w:rPr>
        <w:t xml:space="preserve"> </w:t>
        <w:br/>
        <w:t xml:space="preserve">Основные формы первичной учетной медицинской документации амбулаторно-поликлинических учреждений были утверждены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 МЗ СССР № 1030 от 04.10.80 г. "Об утверждении форм первичной медицинской документации учреждений здравоохранения"</w:t>
        </w:r>
      </w:hyperlink>
      <w:r>
        <w:rPr>
          <w:sz w:val="28"/>
          <w:szCs w:val="28"/>
        </w:rPr>
        <w:t xml:space="preserve">. Текст приказа официально опубликован не был. </w:t>
      </w:r>
    </w:p>
    <w:p>
      <w:pPr>
        <w:pStyle w:val="Style13"/>
        <w:spacing w:lineRule="atLeast" w:line="216"/>
        <w:jc w:val="both"/>
        <w:rPr/>
      </w:pPr>
      <w:r>
        <w:rPr>
          <w:sz w:val="28"/>
          <w:szCs w:val="28"/>
        </w:rPr>
        <w:t xml:space="preserve">Приказом Минздрава СССР от 5 октября 1988 г. N 750 приказ № 1030 от 04.10.80 г. признан утратившим силу, однако, поскольку впоследствии Минздравом РФ в него неоднократно были внесены изменения, этот приказ фактически продолжает свое действие. </w:t>
      </w:r>
    </w:p>
    <w:p>
      <w:pPr>
        <w:pStyle w:val="Style13"/>
        <w:spacing w:lineRule="atLeast" w:line="216"/>
        <w:rPr/>
      </w:pPr>
      <w:r>
        <w:rPr>
          <w:sz w:val="28"/>
          <w:szCs w:val="28"/>
        </w:rPr>
        <w:t xml:space="preserve">Изменения вносились: </w:t>
        <w:br/>
        <w:t xml:space="preserve">Приказом Минздрава РФ от 31 декабря 2002 г. N 420, от 10 июля 2002 г. N 223, от 21 мая 2002 г. N 154, от 20 февраля 2002 г. N 58, от 3 июля 2000 г. N 241, от 7 октября 1998 г. N 293, от 5 октября 1998 г. N 298, </w:t>
        <w:br/>
        <w:t xml:space="preserve">Приказом Минздрава РФ и Минтруда РФ от 25 февраля 1998 г. N 50/18, </w:t>
        <w:br/>
        <w:t xml:space="preserve">Приказом Минздравмедпрома РФ от 3 июля 1995 г. N 195, от 3 февраля 1995 г. N 23, </w:t>
        <w:br/>
        <w:t xml:space="preserve">Приказом Минздрава РФ от 11 февраля 1994 г. N 21, </w:t>
        <w:br/>
        <w:t xml:space="preserve">Приказом Минздрава СССР от 14 декабря 1990 г. N 483, от 8 сентября 1988 г. N 694, от 5 сентября 1988 г. N 690, </w:t>
        <w:br/>
        <w:t xml:space="preserve">Письмом Минздрава СССР от 26 июля 1988 г. N 08-14/17-14, </w:t>
        <w:br/>
        <w:t xml:space="preserve">Приказом Минздрава СССР от 20 июня 1988 г. N 492, </w:t>
        <w:br/>
        <w:t xml:space="preserve">Письмом Минздрава СССР от 12 мая 1988 г. N 08-14/9-14, </w:t>
        <w:br/>
        <w:t xml:space="preserve">Приказом Минздрава СССР от 8 января 1988 г. N 12, от 31 декабря 1987 г. N 1338, от 30 сентября 1986 г. N 1303, от 9 июня 1986 г. N 818, от 30 мая 1986 г. N 770, от 5 сентября 1985 г. N 1175, от 24 июля 1985 г. N 984, от 22 июля 1985 г. N 974, от 15 апреля 1985 г. N 496, от 15 марта 1985 г. N 300, от 14 декабря 1984 г. N 1412, от 19 ноября 1984 г. N 1300, от 2 февраля 1984 г. N 125, 16 мая 1983 г. N 580, от 20 января 1983 г. N 72в, от 8 декабря 1980 г. N 1230, от 5 ноября 1980 г. N 1149. </w:t>
      </w:r>
    </w:p>
    <w:p>
      <w:pPr>
        <w:pStyle w:val="Normal"/>
        <w:spacing w:lineRule="atLeast" w:line="21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16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08" w:before="144" w:after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Хирургическое отделение поликлиники</w:t>
      </w:r>
    </w:p>
    <w:p>
      <w:pPr>
        <w:pStyle w:val="Normal"/>
        <w:shd w:fill="FFFFFF" w:val="clear"/>
        <w:spacing w:lineRule="auto" w:line="408" w:before="144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уктура хирургического отделения поликлиники варьирует в зависимости от количества обслуживаемого населения. В средних по величине поликлиниках должны быть как минимум кабинет заведующего, хирургический кабинет, операционная, чистая перевязочная, гнойная перевязочная, стерилизационная с материальной, автоклавная и ожидальня. В крупных поликлиниках, кроме того, развертываются предоперационная, травматологический кабинет с гипсовальной комнатой, кабинет уролога, онкологический кабинет.</w:t>
      </w:r>
    </w:p>
    <w:p>
      <w:pPr>
        <w:pStyle w:val="Normal"/>
        <w:shd w:fill="FFFFFF" w:val="clear"/>
        <w:spacing w:lineRule="auto" w:line="408"/>
        <w:rPr/>
      </w:pPr>
      <w:r>
        <w:rPr>
          <w:sz w:val="28"/>
          <w:szCs w:val="28"/>
        </w:rPr>
        <w:t>По приказу Министерства здравоохранения СССР № 999 от 11.10.82 г. «О штатных нормативах медицинского и педагогического персонала городских поликлиник, врачебных и фельдшерских здравпунктов» на каждые 10000 взрослого населения положено 0,4 ставки врача-хирурга поликлиники. На каждую ставку хирурга введено две ставки медицинской сестры. При наличии в поликлинике четырех и более хирургов и травматологов установлена ставка старшей операционной сестры вместо одной ставки медицинской сестры.</w:t>
      </w:r>
    </w:p>
    <w:p>
      <w:pPr>
        <w:pStyle w:val="Normal"/>
        <w:shd w:fill="FFFFFF" w:val="clear"/>
        <w:spacing w:lineRule="auto" w:line="408"/>
        <w:rPr/>
      </w:pPr>
      <w:r>
        <w:rPr>
          <w:sz w:val="28"/>
          <w:szCs w:val="28"/>
        </w:rPr>
        <w:t>В городах с населением 200 000 человек, а в областных центрах на каждые 100 000 жителей при одной из поликлиник создан травматологический пункт с круглосуточным дежурством травматолога. В меньших населенных пунктах амбулаторная помощь травматологическим больным осуществляется травматологом или хирургом поликлиники, на селе — в амбулатории участковой или районной больницы. На предприятиях эту помощь оказывают в амбулаториях или поликлиниках медико-санитарных ч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рургическое отделение поликлиники или хирургиче</w:t>
        <w:softHyphen/>
        <w:t>ский кабинет амбулатории предназначается для приема и обследования больных с разнообразными хирургическими заболеваниями и лечения тех из них, которые не нуждаются в госпитализации. В этих же отделениях или кабине</w:t>
        <w:softHyphen/>
        <w:t>тах производятся небольшие по объему оперативные вме</w:t>
        <w:softHyphen/>
        <w:t>шательства, перевязки, вливания, накладываются гипсо</w:t>
        <w:softHyphen/>
        <w:t>вые повязк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 деятельности хирургического отделения поли</w:t>
        <w:softHyphen/>
        <w:t>клиники, состав его помещений, оборудование и штаты зависят от мощности самой поликлиники, определяемой числом врачебных посещений в день (больных к врачам и врачей к больным на дому). В поликлиниках, где имеет</w:t>
        <w:softHyphen/>
        <w:t>ся не менее 6 должностей хирургов, организуется хирур</w:t>
        <w:softHyphen/>
        <w:t>гическое отделение, а при меньшем количестве хирур</w:t>
        <w:softHyphen/>
        <w:t>гов — хирургический кабин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, стоящие перед поликлиническими учреждениями, сводятся к оказанию населению квалифицированной меди</w:t>
        <w:softHyphen/>
        <w:t>цинской помощи и проведению оздоровительных профилак</w:t>
        <w:softHyphen/>
        <w:t>тических мероприятий в районе деятельности поликлиники. Оказание медицинской помощи должно осуществляться в равной степени, как в самой поликлинике, так и на дом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ешения этих задач в поликлинике необходимо про</w:t>
        <w:softHyphen/>
        <w:t>во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ервой и неотложной помощи больным и по</w:t>
        <w:softHyphen/>
        <w:t>страдавшим при острых заболеваниях и травм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нее выявление заболе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воевременную госпитализацию больных, нуждающихся в стационарном леч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 своевременное квалифицированное обследова</w:t>
        <w:softHyphen/>
        <w:t>ние больных, подлежащих диспансерному наблюд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спертизу временной нетрудоспособности больных, вы</w:t>
        <w:softHyphen/>
        <w:t>дачу больничных листов и трудовых рекомендаций нуж</w:t>
        <w:softHyphen/>
        <w:t>дающимся в переводе на другие участки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на медицинскую социально-экспертную ко</w:t>
        <w:softHyphen/>
        <w:t>миссию (МСЭК) лиц с признаками стойкой утраты трудо</w:t>
        <w:softHyphen/>
        <w:t>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в решении этих задач отводится хирургиче</w:t>
        <w:softHyphen/>
        <w:t>ской служ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поликлиники определяется числом посещений в день и делится на 5 групп: 1600 посещений в день -I груп</w:t>
        <w:softHyphen/>
        <w:t xml:space="preserve">па; 1200 - П группа; 800 - Ш группа; 600 - IV группа; 400 -V груп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ощности поликлиники определяется организация структуры хирургического отделения (табл.1,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Структура хирургического отделения поликлиники</w:t>
      </w:r>
    </w:p>
    <w:tbl>
      <w:tblPr>
        <w:tblW w:w="59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3"/>
        <w:gridCol w:w="684"/>
        <w:gridCol w:w="709"/>
        <w:gridCol w:w="659"/>
        <w:gridCol w:w="855"/>
        <w:gridCol w:w="856"/>
      </w:tblGrid>
      <w:tr>
        <w:trPr>
          <w:trHeight w:val="276" w:hRule="exact"/>
          <w:cantSplit w:val="true"/>
        </w:trPr>
        <w:tc>
          <w:tcPr>
            <w:tcW w:w="22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</w:t>
            </w:r>
          </w:p>
        </w:tc>
        <w:tc>
          <w:tcPr>
            <w:tcW w:w="3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тавок врачей</w:t>
            </w:r>
          </w:p>
        </w:tc>
      </w:tr>
      <w:tr>
        <w:trPr>
          <w:trHeight w:val="333" w:hRule="exact"/>
          <w:cantSplit w:val="true"/>
        </w:trPr>
        <w:tc>
          <w:tcPr>
            <w:tcW w:w="22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гр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р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гр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гр.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гр.</w:t>
            </w:r>
          </w:p>
        </w:tc>
      </w:tr>
      <w:tr>
        <w:trPr>
          <w:trHeight w:val="599" w:hRule="exac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ое отделение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2" w:hRule="exac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его составе: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атологиче</w:t>
              <w:softHyphen/>
              <w:t>ский кабинет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кологический</w:t>
            </w:r>
          </w:p>
          <w:p>
            <w:pPr>
              <w:pStyle w:val="Normal"/>
              <w:jc w:val="both"/>
              <w:rPr/>
            </w:pPr>
            <w:r>
              <w:rPr/>
              <w:t>кабинет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логический кабинет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Помещения хирургического отделения поликлиники</w:t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2"/>
        <w:gridCol w:w="228"/>
        <w:gridCol w:w="515"/>
        <w:gridCol w:w="904"/>
        <w:gridCol w:w="723"/>
        <w:gridCol w:w="1085"/>
        <w:gridCol w:w="873"/>
        <w:gridCol w:w="31"/>
      </w:tblGrid>
      <w:tr>
        <w:trPr>
          <w:trHeight w:val="240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гр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р.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гр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гр.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гр.</w:t>
            </w:r>
          </w:p>
        </w:tc>
      </w:tr>
      <w:tr>
        <w:trPr>
          <w:trHeight w:val="563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 заведующего</w:t>
            </w:r>
          </w:p>
          <w:p>
            <w:pPr>
              <w:pStyle w:val="Normal"/>
              <w:jc w:val="both"/>
              <w:rPr/>
            </w:pPr>
            <w:r>
              <w:rPr/>
              <w:t>отделением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21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 хирурга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0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 уролога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ная урологи</w:t>
              <w:softHyphen/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ческого кабинета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1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ерационна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53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319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язочная чиста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99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язочная гнойна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2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 травматолога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360" w:hRule="exac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илизационная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олжностей на 10 тыс. челове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ого (15 лет и старше) городского населения, прикрепленного к поликлиник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хирург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F00"/>
              </w:rPr>
            </w:pPr>
            <w:r>
              <w:rPr>
                <w:color w:val="007F00"/>
              </w:rPr>
            </w:r>
          </w:p>
        </w:tc>
      </w:tr>
      <w:tr>
        <w:trPr>
          <w:trHeight w:val="358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— травматолог-ортопед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F00"/>
              </w:rPr>
            </w:pPr>
            <w:r>
              <w:rPr>
                <w:color w:val="007F00"/>
              </w:rPr>
            </w:r>
          </w:p>
        </w:tc>
      </w:tr>
      <w:tr>
        <w:trPr>
          <w:trHeight w:val="359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уролог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F00"/>
              </w:rPr>
            </w:pPr>
            <w:r>
              <w:rPr>
                <w:color w:val="007F00"/>
              </w:rPr>
            </w:r>
          </w:p>
        </w:tc>
      </w:tr>
      <w:tr>
        <w:trPr>
          <w:trHeight w:val="355" w:hRule="exact"/>
        </w:trPr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отоларинголог</w:t>
            </w:r>
          </w:p>
        </w:tc>
        <w:tc>
          <w:tcPr>
            <w:tcW w:w="4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F00"/>
              </w:rPr>
            </w:pPr>
            <w:r>
              <w:rPr>
                <w:color w:val="007F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и врачей-травматологов-ортопедов для оказания круглосуточной амбулаторной травматологической помощи устанавливаются в штате одной из город</w:t>
        <w:softHyphen/>
        <w:t>ских поликлиник города (городского административного района) с населением не менее 200; в областных, краевых, республиканских центрах — не менее 100 тысяч человек в зависимости от объема этой помощи и расчетных норм обслуживания, но не менее 1 круглосуточного п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ольшой районной поликлинике хирургическое отде</w:t>
        <w:softHyphen/>
        <w:t>ление должно состоять из кабинета врача и перевязочной, расположенных рядом. При большом объеме работы кроме кабинета врача и перевязочной необходимо иметь помеще</w:t>
        <w:softHyphen/>
        <w:t>ние (рис.1) для проведения асептических операций (операции при воспалительном процессе могут выполняться в перевя</w:t>
        <w:softHyphen/>
        <w:t>зочной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больших поликлиниках (городских, областных) нередко создается операционный блок, состоящий из операционной, предоперационной и стерилизационной. В них также может предусматриваться проведение специализированных хирур</w:t>
        <w:softHyphen/>
        <w:t>гических приемов несколькими врачами - травматологом, хирургом для лечения гнойных заболеваний, общим хирургом.</w:t>
      </w:r>
      <w:r>
        <w:br w:type="page"/>
      </w:r>
    </w:p>
    <w:p>
      <w:pPr>
        <w:pStyle w:val="TextBodyIndent"/>
        <w:spacing w:lineRule="auto" w:line="360"/>
        <w:ind w:firstLine="156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36595" cy="1389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1. Варианты планировки хирургического отделения поликлин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- кабинет хирурга; 2 - перевязочная; 3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автоклав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редоперационная; 5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гнойная операцион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чистая операцио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роительными нормами и правилами лечебно-профилактических учреждений площадь кабинета врача в зависимости от объема его работы должна быть не менее 10-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ощадь перевязочной на один рабочий стол должна составлять минимум 15-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этом на каждый дополнительный стол добавляется 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змеры операцион</w:t>
        <w:softHyphen/>
        <w:t>ного зала при организации операционного блока должны быть не менее 3,2 м х 4- 4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ащение хирургического отделения поликлиники не должно быть громоздким. В кабинете врача необходимо иметь стол, два стула, кушетку для осмотра больного (для удобства раздевания и одевания больного кушетку следует огородить ширмой), негатоскоп для изучения рентгенограмм. При большом объеме работы для ведения медицинской до</w:t>
        <w:softHyphen/>
        <w:t>кументации можно поставить дополнительный стол и стул для медицинской сес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еревязочной должно включать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для стерильного инструмента; специальный стол для больного; столик для медикаментов и растворов, применяе</w:t>
        <w:softHyphen/>
        <w:t>мых в процессе работы; шкаф для хранения лекарственных препаратов и перевязочного материала; подставки для биксов со стерильным бельем и перевязочным материалом; два стула. В перевязочной необходимо иметь все, что нужно для мытья рук, а также небольшую тумбочку для хранения гип</w:t>
        <w:softHyphen/>
        <w:t>совых бинтов и инструмента для снятия гипсовых пов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ащение операционного блока предусматривает нали</w:t>
        <w:softHyphen/>
        <w:t>чие операционного стола, стационарного стола и передвиж</w:t>
        <w:softHyphen/>
        <w:t>ного столика для хирургического инструмента, столика для медикаментов, винтовых табуреток (2-3 штуки), подставок для биксов со стерильным бельем и перевязочным материа</w:t>
        <w:softHyphen/>
        <w:t>лом, сухожарового шкафа для стерилизации хирургических инструментов, малого операционного набора или набора об</w:t>
        <w:softHyphen/>
        <w:t>щехирургического инструмента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ая организация работы в хирургическом отделе</w:t>
        <w:softHyphen/>
        <w:t>нии поликлиники позволяет ускорить прием больных и зна</w:t>
        <w:softHyphen/>
        <w:t>чительно повысить качество диагностической и лечебной ра</w:t>
        <w:softHyphen/>
        <w:t>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расчетные нормы нагрузки врачей хирургиче</w:t>
        <w:softHyphen/>
        <w:t>ского профиля в поликлинических учреждениях на 1 час ра</w:t>
        <w:softHyphen/>
        <w:t>боты составляют: для хирурга - 9 больных; травматолога и ортопеда - 7 больных, уролога - 5 больных, онколога - 5 бо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2835"/>
        <w:jc w:val="left"/>
        <w:rPr>
          <w:szCs w:val="28"/>
          <w:lang w:val="en-US"/>
        </w:rPr>
      </w:pPr>
      <w:r>
        <w:rPr>
          <w:szCs w:val="28"/>
          <w:lang w:val="en-US"/>
        </w:rPr>
        <w:t>Нормы нагрузки врачей</w:t>
      </w:r>
    </w:p>
    <w:tbl>
      <w:tblPr>
        <w:tblW w:w="5940" w:type="dxa"/>
        <w:jc w:val="left"/>
        <w:tblInd w:w="12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138"/>
        <w:gridCol w:w="2880"/>
      </w:tblGrid>
      <w:tr>
        <w:trPr>
          <w:trHeight w:val="576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поли</w:t>
              <w:softHyphen/>
              <w:t>клинике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 помощи на дому</w:t>
            </w:r>
          </w:p>
        </w:tc>
      </w:tr>
      <w:tr>
        <w:trPr>
          <w:trHeight w:val="326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Хирурги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336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равматология и орто</w:t>
              <w:softHyphen/>
              <w:t>педи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182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182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нкология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е больные составляют, как правило, более 50% от всех посещений хирургического отделения. Наибольший контингент среди них - это больные с различными травмати</w:t>
        <w:softHyphen/>
        <w:t>ческими поврежд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аботы хирурга в поликлинике яв</w:t>
        <w:softHyphen/>
        <w:t>ляются прием, обследование, установление диагноза заболе</w:t>
        <w:softHyphen/>
        <w:t>вания и лечение больных, не нуждающихся в госпитализа</w:t>
        <w:softHyphen/>
        <w:t>ции. Кроме этого в поликлинике осуществляется долечивание больных, выписанных из стацион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следования больных в поликлинике должны при</w:t>
        <w:softHyphen/>
        <w:t>меняться все необходимые для этого методы исследования, включающие в себя физические (осмотр, пальпация, аускультация), инструментальные (рентгеновские, эндоскопи</w:t>
        <w:softHyphen/>
        <w:t>ческие, ультразвуковые), лабораторные (анализы крови, мо</w:t>
        <w:softHyphen/>
        <w:t>чи, кала, бактериологические и серологические исследова</w:t>
        <w:softHyphen/>
        <w:t>ния, цитологические исследования соскобов, пунктатов, промывных в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 обследования больного - установление диагноза за</w:t>
        <w:softHyphen/>
        <w:t>болевания, определяющего выбор лечения или проведения профилактически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хирургических больных в поликлинике прово</w:t>
        <w:softHyphen/>
        <w:t>дится как консервативными, так и оперативными способами, Как правило, операции бывают небольшими по объему и не</w:t>
        <w:softHyphen/>
        <w:t>продолжительными по времени. При этом они могут выпол</w:t>
        <w:softHyphen/>
        <w:t>няться как в экстренном, так и плановом порядке. Для плано</w:t>
        <w:softHyphen/>
        <w:t>вых операций должно выделяться особ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ъем работы врача-хирурга в поликлинике кроме вы</w:t>
        <w:softHyphen/>
        <w:t>шеперечисленных мероприятий входит: заполнение амбула</w:t>
        <w:softHyphen/>
        <w:t>торной карты, оформление больничного листа и листа учета, выписывание рецептов и направлений на консультации к специалистам и на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 по поводу острых воспалительных гнойных процессов чаще выполняются экстренно во время приема больного. Для этого используется перевязочная или специ</w:t>
        <w:softHyphen/>
        <w:t>ально выделенная операционная. Выполнение плановых опе</w:t>
        <w:softHyphen/>
        <w:t>раций должно производиться в «чистой» операционной в дни, удобные для работы хирургического отделения поли</w:t>
        <w:softHyphen/>
        <w:t>клиники. В этой же операционной следует делать и первич</w:t>
        <w:softHyphen/>
        <w:t>ную хирургическую обработку ран у больных с острой трав</w:t>
        <w:softHyphen/>
        <w:t>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язки повторным больным хирург или сестра делают в перевязочной. Назначая больного на повторный прием, врач должен указать ему точное время пос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гое соблюдение асептики во время работы хирурги</w:t>
        <w:softHyphen/>
        <w:t>ческого отделения поликлиники позволит избежать развития осложнений при лечении больных, заболевания которых требуют оперативного лечения. В настоящее время в поли</w:t>
        <w:softHyphen/>
        <w:t>клиниках выделяются специальные помещения для стерили</w:t>
        <w:softHyphen/>
        <w:t>зации инструмента, операционного белья и перевязочного материала, что обеспечивает надежность выполнения стери</w:t>
        <w:softHyphen/>
        <w:t>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 необходимость расширения объема оперативной деятельности в поликлинике, так как это созда</w:t>
        <w:softHyphen/>
        <w:t>ет дополнительный резерв для рационального использования коечного фонда хирургических стационаров, высвобождая часть коек для госпитализации более тяжелых больных, а также способствует повышению квалификации поликлини</w:t>
        <w:softHyphen/>
        <w:t>ческих хирургов, их престижа и заинтересованности в рабо</w:t>
        <w:softHyphen/>
        <w:t>те. Целесообразность разумного расширения объема хирур</w:t>
        <w:softHyphen/>
        <w:t>гической помощи в поликлинике очевидна, однако это не должно осуществляться во вред больному - не приводить к развитию серьезных осложнений, способствующих наруше</w:t>
        <w:softHyphen/>
        <w:t>нию функции его органов и систем. Для этого следует осу</w:t>
        <w:softHyphen/>
        <w:t>ществлять тщательный отбор больных, выполнять операции при строгом соблюдении правил асептики и обеспечении полного обезбо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примерный перечень операций, кото</w:t>
        <w:softHyphen/>
        <w:t>рые могут быть выполнены в условиях поликлиники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тложные операции и манипу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нимационные мероприятия (искусственное дыхание интубация трахеи, трахеостомия, закрытый массаж сердц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тановка кровотечений (временная и окончательн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вичная хирургическая обработка ран (кроме прони</w:t>
        <w:softHyphen/>
        <w:t>кающих ра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ерация при парафимозе (рассечение ущемляющего кольца или вправление головки полового чле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скрытие поверхностно расположенных абсцессов под</w:t>
        <w:softHyphen/>
        <w:t>кожной клетчатки (кроме области шеи) при абсцедирующем фурункуле, гидрадените; гнойников - при панариции. При этом следует отметить, что операции при гнойном процессе в условиях поликлиники следует выполнять только при отсут</w:t>
        <w:softHyphen/>
        <w:t>ствии у больного признаков тяжелой общей гнойной инток</w:t>
        <w:softHyphen/>
        <w:t>сикации и сахарного диабета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овы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даление небольших доброкачественных опухолей мяг</w:t>
        <w:softHyphen/>
        <w:t>ких тканей (атерома, липома, гигрома) с обязательным на</w:t>
        <w:softHyphen/>
        <w:t>правлением препаратов на гистологическое исследование (удаленный препарат помещают в раствор формал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иссечение слизистых сумок при локтевых и препателлярных бурси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даление вросшего ногт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иагностическая и лечебная пункция суста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даление поверхностно расположенных организовав</w:t>
        <w:softHyphen/>
        <w:t>шихся гематом при уверенном исключении наличия пульси</w:t>
        <w:softHyphen/>
        <w:t>рующей гемато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ожение ранних вторичных швов на гранулирующие 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удаление поверхностно расположенных и пальпируе</w:t>
        <w:softHyphen/>
        <w:t>мых инородных т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Больные с пигментными опухолями кожи, лейкоплакиями, кератозами губ, гемангиомами, новообразованиями молоч</w:t>
        <w:softHyphen/>
        <w:t>ных желез, полипов и фиброзных узлов промежности и анального отверстия должны оперироваться только в услови</w:t>
        <w:softHyphen/>
        <w:t>ях стационара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возможности выполнения операции в поли</w:t>
        <w:softHyphen/>
        <w:t>клинике необходимо учитывать опыт хирурга и его владение оперативной техникой, наличие необходимого инструмента</w:t>
        <w:softHyphen/>
        <w:t>рия и оборудования операцио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щательного изучения характера заболевания и ис</w:t>
        <w:softHyphen/>
        <w:t>тории его развития, хирург должен составить предопераци</w:t>
        <w:softHyphen/>
        <w:t>онное заключение, включающее обоснование диагноза, пока</w:t>
        <w:softHyphen/>
        <w:t>зание к операции, план ее выполнения, а также вид обезбо</w:t>
        <w:softHyphen/>
        <w:t>ливания и запись о согласии больного на проведение опера</w:t>
        <w:softHyphen/>
        <w:t>ции. Приступая к операции, хирург должен отчетливо представлять себе план ее выполнения, топографию области опе</w:t>
        <w:softHyphen/>
        <w:t>ративного вмешательства, предусмотреть возможность раз</w:t>
        <w:softHyphen/>
        <w:t>вития тех или иных осложнений по ходу операции и быть готов их устра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ъем работы врача-хирурга поликлиники входит веде</w:t>
        <w:softHyphen/>
        <w:t>ние больных, выписанных из стационара, в отдаленном по</w:t>
        <w:softHyphen/>
        <w:t>слеоперационном периоде. Длительное долечивание больных после хирургического вмешательства требует проведения консультаций с врачами врачебно-контрольных комиссий и на основании их заключения - направления их на медицин</w:t>
        <w:softHyphen/>
        <w:t>скую социально-экспертную комиссию (МСЭК) для опреде</w:t>
        <w:softHyphen/>
        <w:t>ления временной (до 1 года) и стойкой инвалидности. Пере</w:t>
        <w:softHyphen/>
        <w:t>вод на временную инвалидность следует рассматривать как продолжение лечения у больных с благоприятным трудовым прогно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в работе хирурга в поликлинике имеет своевременная госпитализация больного в стационар для проведения хирургического лечения. Различают два пути на</w:t>
        <w:softHyphen/>
        <w:t xml:space="preserve">правления больных в хирургическое отделение стационара: </w:t>
      </w:r>
      <w:r>
        <w:rPr>
          <w:b/>
          <w:bCs/>
          <w:sz w:val="28"/>
          <w:szCs w:val="28"/>
        </w:rPr>
        <w:t>централизованный и децентрализова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нтрализованный путь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через станцию скорой меди</w:t>
        <w:softHyphen/>
        <w:t>цинской помощи (экстренная госпитализ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ецентрализованный пу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в прикрепленные к поли</w:t>
        <w:softHyphen/>
        <w:t>клинике стационары после предварительной консультации в них больных (плановая госпитализация)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казания к экстренной госпитал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стрые хирургические заболевания, требующие немед</w:t>
        <w:softHyphen/>
        <w:t>ленной операции, которая не может быть выполнена в усло</w:t>
        <w:softHyphen/>
        <w:t>виях поликли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реждения органов, при которых оказание помощи и дальнейшее лечение в условиях поликлиник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трая хирургическая инфекция, требующая большого по объему хирургического вмешательства или постоянного наблюдения за бо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спитализация при подозрении на острое хирургиче</w:t>
        <w:softHyphen/>
        <w:t>ское заболевание для динамического наблюдения за боль</w:t>
        <w:softHyphen/>
        <w:t>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реждения и острые заболевания магистральных со</w:t>
        <w:softHyphen/>
        <w:t>судов (острая артериальная непроходимость, острый илеофеморальный венозный тромбоз)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овая госпитализация осуществляется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лечения заболеваний, требующих большого оператив</w:t>
        <w:softHyphen/>
        <w:t>ного вмеш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ечения хронических заболеваний, если оно в условиях поликлиники неэффектив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следования больных с помощью специальной аппара</w:t>
        <w:softHyphen/>
        <w:t>туры или особых условий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лых операций у лиц с тяжелыми сопутствующими заболе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ановом порядке госпитализируются больные, у которых заболевание находится в стадии, не угрожающей жизни больного. При этом больной должен быть всесторонне об</w:t>
        <w:softHyphen/>
        <w:t>следован в поликлинике для решения вопроса о возможности выполнения ему хирургического вмешательства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Вся работа медицинского персонала по обслуживанию боль</w:t>
        <w:softHyphen/>
        <w:t>ных с хирургическими заболеваниями и повреждениями, как в самой поликлинике, так и на дому должна прохо</w:t>
        <w:softHyphen/>
        <w:t>дить при полном соблюдении правил хирургической деонтологии.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испансеризация</w:t>
      </w:r>
    </w:p>
    <w:p>
      <w:pPr>
        <w:pStyle w:val="Heading2"/>
        <w:spacing w:lineRule="auto" w:line="36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испансеризация населения характеризует профилактическое направление Российского здравоохранения. Профилактика рассматривается как общее дело учреждений здравоохранения, производственных коллективов, общественных организаций при широком участии всего населения. Снижение общей и профессиональной заболеваемости, совершенствование режима труда, учебы, отдыха, рациональное питание, физическое и санитарно-гигиеническое воспитание населения, оздоровление окружающей среды, формирование здорового образа жизни – это и есть задачи, поставленные перед отечественной системой охраны здоровья.</w:t>
        <w:br/>
        <w:t xml:space="preserve">Конкретным выражением внедрения профилактического направления в практику здравоохранения, соединившим в себе задачи предупредительные и лечебные, является как раз диспансеризация населения. Диспансерный метод оказания медицинской помощи, широко используемый в настоящее время учреждениями разного типа и врачами разных специальностей, представляет собой в единстве профилактику и лечение, направлен на предупреждение заболеваний и борьбу с ними путем регулярного врачебного наблюдения за определенными группами населения. </w:t>
        <w:br/>
        <w:t>Формирование и становление диспансерного метода в России имело несколько стадий:</w:t>
        <w:br/>
        <w:t>- 1 этап – годы становления Советского государства, создание диспансеров по борьбе с социальными болезнями – туберкулезом, венерическими, психическими, и научное обоснование их задач,</w:t>
        <w:br/>
        <w:t>- II этап – 20-30-е годы, использование диспансерного метода в охране здоровья матери и ребенка, работающих подростков,</w:t>
        <w:br/>
        <w:t>- III этап – середина 20-х, начало 30-х годов – попытка массовой диспансеризации рабочих промышленных предприятий и массовых осмотров населения,</w:t>
        <w:br/>
        <w:t>- IV этап – 30-е годы – применение диспансерного метода в борьбе с профессиональными заболеваниями, новый, социально-профессиональный подход к отбору лиц, нуждающихся в диспансерном наблюдении, распространение диспансеризации на здравпункты и поликлиники при промышленных предприятиях с целью охраны здоровья рабочих в некоторых отраслях промышленности,</w:t>
        <w:br/>
        <w:t>- V этап – диспансеризация инвалидов Великой Отечественной войны,</w:t>
        <w:br/>
        <w:t>- VI этап – 50-е годы, распространение диспансерного метода на территориальные поликлинические учреждения с целью динамического наблюдения за хроническими больными, начало диспансеризации сельского населения,</w:t>
        <w:br/>
        <w:t>- VII этап – конец 50-х, 60-70-е годы – участие в диспансеризации, кроме терапевтов, врачей других специальностей,</w:t>
        <w:br/>
        <w:t>- VIII этап – 80-е годы, переход от диспансеризации отдельных контингентов к ежегодной диспансеризации всего населения, охрана здоровья здоровых.</w:t>
        <w:br/>
        <w:t>Под ежегодной диспансеризацией всего населения понимается метод активного динамического наблюдения за состоянием здоровья всех групп населения, как здоровых, объединенных общими возрастными, физиологическими признаками или производственно-профессиональными условиями, имеющих факторы риска, так и больных, страдающих определенными заболеваниями.</w:t>
        <w:br/>
        <w:t>Основная цель диспансеризации состоит в сохранении и укреплении здоровья населения, увеличении продолжительности жизни людей и повышения производительности труда работающих путем активного выявления и лечения начальных форм заболеваний, изучения и устранения причин, способствующих возникновению и распространению заболеваний, широкого проведения комплекса социальных, санитарно-гигиенических, профилактических, лечебно-оздоровительных мероприятий.</w:t>
        <w:br/>
        <w:t>Переход к диспансеризации всего населения ставит перед практическими врачами задачу особой важности. Дальнейшее совершенствование диспансеризации должно идти по пути решения следующих вопросов:</w:t>
        <w:br/>
        <w:t>- ежегодное определение здоровья каждого индивидуума и оценка состояния здоровья всего населения по возрастным, половым, профессиональным группам, включая здоровых,</w:t>
        <w:br/>
        <w:t>- выяснение причин, вызывающих заболевание и содействие к их устранению с помощью социальных, санитарно-гигиенических, противоэпидемических и лечебно-профилактических мероприятий,</w:t>
        <w:br/>
        <w:t>- широкое участие врачей разных специальностей в диспансерном обслуживании, уточнении диагноза и динамического наблюдения за диспансеризуемыми, при ведущей роли участкового врача,</w:t>
        <w:br/>
        <w:t>- участие специалистов стационара в диспансеризации населения,</w:t>
        <w:br/>
        <w:t>- расширение медицинских программ, нацеленных на выявление различной патологии и тестов при ежегодной диспансеризации всего населения,</w:t>
        <w:br/>
        <w:t xml:space="preserve">- обеспечения на различных этапах должного статистического учета и отчетности, </w:t>
        <w:br/>
        <w:t xml:space="preserve">- разработки и внедрения показателей объема, качества, медицинской и экономической эффективности, </w:t>
        <w:br/>
        <w:t>- обеспечения связи в работе учреждений разных типов и концентрация информации на каждого человека у участкового врача с использованием технических средств,</w:t>
        <w:br/>
        <w:t>- обеспечение одинакового качества диспансеризации на различных участках, в разных учреждениях, для городского и сельского населения,</w:t>
        <w:br/>
        <w:t>- дальнейшее техническое обеспечение проведения ежегодных диспансерных осмотров и динамического наблюдения за здоровьем всего населения,</w:t>
        <w:br/>
        <w:t>- планирование этапности взятия различных групп под диспансерное наблюдение конкретно по участкам, учреждениям, районам,</w:t>
        <w:br/>
        <w:t>- постепенный переход от наблюдения за отдельными лицами к посемейному наблюдению.</w:t>
        <w:br/>
        <w:t>Формой динамического наблюдения за здоровыми и практически здоровыми людьми являются ежегодные профилактические осмотры, которые рассматриваются как первый этап диспансеризации. Объем, характер и проведение диспансеризации основаны на изучении здоровья населения, демографических процессов, физического развития, заболеваемости общей и с утратой трудоспособности, госпитализированной заболеваемостью: при этом ведущей является статистика заболеваемости. Распределение контингентов больных по их обращаемости позволяет выделить группу практически здоровых лиц. Для выявления заболеваний в начальных стадиях и проведения необходимых лечебно-оздоровительных мероприятий в нашей стране проводятся предварительные, периодические и целевые профессиональные осмотры. Предварительный осмотр отдельных профессиональных групп населения проводится перед поступлением на работу. Частота и объем предварительных и периодических осмотров регламентированы пока приказами МЗ СССР.</w:t>
        <w:br/>
        <w:t>Целевые осмотры в нашей стране проводятся для раннего выявления заболеваний: туберкулеза, хронических неспецифических заболеваний легких, злокачественных новообразований и предопухолевых процессов, сердечно-сосудистых, эндокринных заболеваний и т.д.</w:t>
        <w:br/>
        <w:t xml:space="preserve">Проведение массовых осмотров населения включает в себя комплекс мероприятий – организационных, эпидемиологических, биологических, социологических и технических, каждый из них имеет определенное значение для качества проведения осмотра. Основными формами профилактических медицинских осмотров являются индивидуальные и массовые. Первые из них проводятся при обращении населения к врачу. Массовые осмотры проводятся, как правило, среди организованных групп населения: учащихся, рабочих промышленных предприятий, организаций, Комплексные осмотры, в свою очередь, подразделяются на 1-, 2-, и 3-х этапные. При первом из них осмотр проводит бригада врачей, при необходимости больных направляют на дополнительные исследования. Осмотры максимально приближаются к месту работы осматриваемых контингентов. При 2-х и 3-х этапных осмотрах на первом этапе производится отбор больных, подозрительных на наличие того или иного заболевания, а на втором и третьем – их тщательное обследование. </w:t>
        <w:br/>
        <w:t xml:space="preserve">Можно выделить три основных формы проведения комплексных медицинских осмотров: </w:t>
        <w:br/>
        <w:t xml:space="preserve">- осмотры бригадным методом с участием врачей 8-12 специальностей, </w:t>
        <w:br/>
        <w:t>- осмотры с участием терапевта, стоматолога, акушера-гинеколога,</w:t>
        <w:br/>
        <w:t>- осмотры только терапевтом.</w:t>
        <w:br/>
        <w:t>По его направлению подозрительный на наличие заболевания человек осматривается врачами других специальностей.</w:t>
        <w:br/>
        <w:t>Основными задачами ежегодных обследований больших контингентов населения являются:</w:t>
        <w:br/>
        <w:t>- обнаружение отдельных случаев и очагов заболеваний,</w:t>
        <w:br/>
        <w:t>- выявление их источников,</w:t>
        <w:br/>
        <w:t>- определение индивидуальных, биологических факторов, способствующих развитию заболевания,</w:t>
        <w:br/>
        <w:t>- уточнение влияния факторов внешней среды,</w:t>
        <w:br/>
        <w:t>- разработка эффективных профилактических и лечебных мероприятий в борьбе с хроническими заболеваниями.</w:t>
        <w:br/>
        <w:t>В последние годы широко практикуется проведение профилактических осмотров населения при обращении их в амбулаторно-поликлинические учреждения. Вместе с тем, основная часть населения должна осматриваться в порядке плановых осмотров, при явке в поликлинику по разным причинам и в период пребывания в стационаре, что составляет до 70%. До 30% взрослого населения должны быть приглашены в поликлинику. На дому же будет осматриваться очень небольшая часть (не более 2-4%) – это больные в стадии декомпенсации и лица, упорно отказывающиеся посетить поликлинику с целью прохождения профилактического осмотра.</w:t>
        <w:br/>
        <w:t xml:space="preserve">Совершенствование диспансеризации населения неразрывно связано с улучшением амбулаторно-поликлинической помощи. В соответствии с действующей инструкцией под наблюдением у хирурга должно находиться не менее 100-120 больных с диагнозом: </w:t>
        <w:br/>
        <w:t>- грыжи приобретенные и врожденные,</w:t>
        <w:br/>
        <w:t>- облитерирующие заболевания артерий конечностей,</w:t>
        <w:br/>
        <w:t>- заболевания вен конечностей,</w:t>
        <w:br/>
        <w:t>- хронический остеомиелит,</w:t>
        <w:br/>
        <w:t>- доброкачественные опухоли различной локализации.</w:t>
        <w:br/>
        <w:t>- хронический геморрой и ряд других заболеваний.</w:t>
        <w:br/>
        <w:t>Особенностями диспансерного наблюдения у хирургов является краткосрочность его по некоторым нозологическим формам – до и после операции, совместное наблюдение за некоторыми больными с врачами других специальностей. Это больные с язвенной болезнью желудка и двенадцатиперстной кишки, холециститом и холангитом, хроническим панкреатитом, абсцессом легкого, бронхоэктатической болезнью, зобом.</w:t>
        <w:br/>
        <w:t>В систему динамического наблюдения включаются не только больные, но постепенно и здоровые. Объектом является не заболевание, а больные и здоровые люди. Динамическое наблюдение за больными с различными заболеваниями подразделяется на три группы:</w:t>
        <w:br/>
        <w:t>- диспансерное наблюдение за больными с хроническими заболеваниями,</w:t>
        <w:br/>
        <w:t>- диспансерное наблюдение за лицами, перенесших острое заболевание,</w:t>
        <w:br/>
        <w:t>- диспансерное наблюдение за больными с врожденными (генетическими) заболеваниями.</w:t>
        <w:br/>
        <w:t>Для организации эффективного динамического наблюдения необходимы следующие предпосылки:</w:t>
        <w:br/>
        <w:t xml:space="preserve">- активное выявления больных с целью раннего распознавания начальных </w:t>
        <w:br/>
        <w:t>форм заболеваний и взятие на диспансерный учет,</w:t>
        <w:br/>
        <w:t>- систематическое наблюдение за состоянием здоровья больных некоторыми нозологическими формами,</w:t>
        <w:br/>
        <w:t>- активное вызовы больных, состоящих под диспансерным наблюдением,</w:t>
        <w:br/>
        <w:t>- своевременное проведение лабораторно-диагностических исследований,</w:t>
        <w:br/>
        <w:t>- систематическое дообследование больных при обращении в амбулаторно-поликлинические учреждения,</w:t>
        <w:br/>
        <w:t>- проведение лечебных и профилактических мероприятий для скорейшего восстановления здоровья и трудоспособности больных, включая своевременную госпитализацию,</w:t>
        <w:br/>
        <w:t>- изучение внешней среды, производственных и бытовых условий и проведение мероприятий по их улучшению,</w:t>
        <w:br/>
        <w:t>- участие санитарно-эпидемиологических станций в диспансеризации,</w:t>
        <w:br/>
        <w:t>- участие в осуществлении активного наблюдения за больными врачей всех специальностей и учреждений, проводящих диспансеризацию,</w:t>
        <w:br/>
        <w:t>- участие администрации предприятий, профсоюзных и других общественных организаций, всех заинтересованных министерств и ведомств в улучшении условий труда, быта, охраны внешней среды,</w:t>
        <w:br/>
        <w:t>- ведение документации, ее хранение и обработка с применением целевых банков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 документом при диспансеризации является </w:t>
      </w:r>
      <w:r>
        <w:rPr>
          <w:b/>
          <w:bCs/>
          <w:i/>
          <w:iCs/>
          <w:color w:val="000000"/>
          <w:sz w:val="28"/>
          <w:szCs w:val="28"/>
        </w:rPr>
        <w:t>индиви</w:t>
        <w:softHyphen/>
        <w:t>дуальная кар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булаторного больного (форма № 25), которая тщательно заполняется хирургом и находится в медико-санитарной части, амбулатории или поликлинике. Амбулаторные карты на диспансеризируемых больных следует помечать заглавной буквой «Д» (диспансеризация). Кроме того, на каждого диспансеризуемого заполняется контрольная карта диспансерного на</w:t>
        <w:softHyphen/>
        <w:t>блюдения (форма № 30), которая имеет контрольное значение и служит для контроля за посещениями больного и для быстрой ориентировки врача в составе больных, взятых на диспансерное наблюдение. Контрольные карты составляют специальную карто</w:t>
        <w:softHyphen/>
        <w:t>теку, которая хранится в ящике в кабинете вр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должительность диспансерного наблюде</w:t>
        <w:softHyphen/>
        <w:t>ния</w:t>
      </w:r>
      <w:r>
        <w:rPr>
          <w:color w:val="000000"/>
          <w:sz w:val="28"/>
          <w:szCs w:val="28"/>
        </w:rPr>
        <w:t xml:space="preserve"> зависит от эффективности проводимых лечебно-профилакти</w:t>
        <w:softHyphen/>
        <w:t>ческих мероприятий, течения и исхода заболеваний. Поэтому по данному вопросу нельзя дать каких-либо конкретных указания, так как срок диспансерного наблюдения является различным для каждого отдельного больного. Однако срок наблюдения за боль</w:t>
        <w:softHyphen/>
        <w:t>ными после произведенных операций в грудной, брюшной полости и др. должен быть не менее 6—12 месяцев.</w:t>
      </w:r>
    </w:p>
    <w:p>
      <w:pPr>
        <w:pStyle w:val="Normal"/>
        <w:spacing w:lineRule="auto" w:line="360"/>
        <w:rPr>
          <w:rFonts w:ascii="Verdana" w:hAnsi="Verdana" w:cs="Verdana"/>
          <w:color w:val="666666"/>
          <w:sz w:val="13"/>
          <w:szCs w:val="13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ритерием эффективности диспансеризации</w:t>
      </w:r>
      <w:r>
        <w:rPr>
          <w:sz w:val="28"/>
          <w:szCs w:val="28"/>
        </w:rPr>
        <w:t xml:space="preserve"> здорового населения является отсутствие заболеваний, сохранение здоровья и трудоспособности: для перенесших острое заболевание – полное выздоровление и перевод в группу здоровых. Для хронических больных эффективность диспансерного наблюдения определяется следующими показателями:</w:t>
        <w:br/>
        <w:t>- выявляемость больных с ранее неизвестными заболеваниями – отношение числа больных с впервые выявленными заболеваниями к общей численности осмотренных, по нозологическим формам (в %),</w:t>
        <w:br/>
        <w:t>- степень улучшения здоровья диспансеризуемых – отношение числа дис-пансеризуемых, у которых отмечено улучшение, к общей численности дис-пансеризуемых с той же длительностью наблюдения (в %),</w:t>
        <w:br/>
        <w:t>- степень ухудшения и отсутствия изменений в состоянии здоровья – отношение числа диспансеризуемых больных, у которых отмечено ухудшение или отсутствие изменений в состоянии здоровья с определенной длительностью наблюдения к общему числу всех диспансеризуемых больных с той же длительностью наблюдения,</w:t>
        <w:br/>
        <w:t>- инвалидизация – число случаев выхода на инвалидность среди диспансерных больных на их 1000,</w:t>
        <w:br/>
        <w:t>- результаты восстановительного лечения – возвращение к трудовой деятельности - число случаев на 1000 диспансеризуемых,</w:t>
        <w:br/>
        <w:t>- степень утраты трудоспособности – отношение числа дней временной утраты трудоспособности у диспансерных больных по основному заболеванию к общему числу работающих диспансерных больных по данному заболеванию с соответствующей длительностью наблю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</w:t>
        <w:softHyphen/>
        <w:t>чае полного выздоровления диспансеризованный снимается с уче</w:t>
        <w:softHyphen/>
        <w:t>та, о чем делается отметка в его картотеке.</w:t>
      </w:r>
      <w:r>
        <w:br w:type="page"/>
      </w:r>
    </w:p>
    <w:p>
      <w:pPr>
        <w:pStyle w:val="Normal"/>
        <w:spacing w:lineRule="atLeast" w:line="384"/>
        <w:jc w:val="center"/>
        <w:rPr>
          <w:rFonts w:ascii="Verdana" w:hAnsi="Verdana" w:cs="Verdana"/>
          <w:b/>
          <w:b/>
          <w:bCs/>
          <w:color w:val="FFFFFF"/>
          <w:sz w:val="13"/>
          <w:szCs w:val="13"/>
        </w:rPr>
      </w:pPr>
      <w:r>
        <w:rPr>
          <w:rFonts w:cs="Verdana" w:ascii="Verdana" w:hAnsi="Verdana"/>
          <w:b/>
          <w:bCs/>
          <w:color w:val="FFFFFF"/>
          <w:sz w:val="13"/>
          <w:szCs w:val="13"/>
        </w:rPr>
        <w:t xml:space="preserve">Принципы организации дневного стационара хирургического профиля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ципы организации дневного стационара хирургического профил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епцией развития здравоохранения в Российской Федерации, одобренной постановлением Правительства Российской Федерации от 5 ноября 1997 года № 1387, одним из основных направлений совершенствования определено внедрение малозатратных технологий и развитие стационарозамещающих форм организации и оказания медицинской помощи населению. 9 декабря 1999 года издан приказ Министерства здравоохранения Российской Федерации № 438 –«Об организации деятельности дневных стационаров в лечебно-профилактических учреждениях». По этому приказу, дневной стационар является структурным подразделением лечебно-профилактического учреждения, в том числе амбулаторно-поликлинических, больничных учреждений и предназначен для проведения профилактических, диагностических, лечебных и реабилитационных мероприятий больным, не требующим круглосуточного медицинского наблюдения, с применением современных медицинских технологий в соответствии со стандартами и протоколами ведения больных. Целью работы дневного стационара является совершенствование организации и повышение качества оказания медицинской помощи в амбулаторных условиях, а также повышение экономической эффективности деятельности лечебно-профилактических учреждений на основе внедрения и широкого использования современных ресурсосберегающих медицинских технологий профилактики, диагностики, лечения и реабилитации. В соответствии с этой целью </w:t>
      </w:r>
      <w:r>
        <w:rPr>
          <w:b/>
          <w:sz w:val="28"/>
          <w:szCs w:val="28"/>
        </w:rPr>
        <w:t>дневной стационар осуществляет следующие функции:</w:t>
        <w:br/>
      </w:r>
      <w:r>
        <w:rPr>
          <w:sz w:val="28"/>
          <w:szCs w:val="28"/>
        </w:rPr>
        <w:t>- проведение комплексных профилактических и оздоровительных мероприятий лицам из групп риска повышенной заболеваемости, в т.ч. профессиональной, а также длительно и часто болеющим,</w:t>
        <w:br/>
        <w:t>- проведение сложных и комплексных диагностических исследований и лечебных процедур, связанных с необходимостью специальной подготовки больных и краткосрочного медицинского наблюдения после проведения указанных лечебных и диагностических мероприятий,</w:t>
        <w:br/>
        <w:t>- подбор адекватной терапии больным с впервые установленным диагнозом заболевания или хроническим больным при изменении степени тяжести заболевания,</w:t>
        <w:br/>
        <w:t>- проведение комплексного курсового лечения с применением современных медицинских технологий больным, не требующим круглосуточного медицинского наблюдения,</w:t>
        <w:br/>
        <w:t>- осуществление реабилитационного и оздоровительного комплексного курсового лечения больных и инвалидов, беременных женщин,</w:t>
        <w:br/>
        <w:t>- проведение экспертизы состояния здоровья, степени утраты трудоспособности граждан и решение вопроса о направлении на медико-социальную экспертизу.</w:t>
        <w:br/>
        <w:t>Развитие стационарных медицинских учреждений в России осуществлялось по экстенсивному пути и характеризовалось превалированием количественных параметров над качественными показателями и нерациональной структурой ресурсного обеспечения, последний момент имеет особое значение в условиях страховой медицины. Сходная картина наблюдается и в отношении амбулаторной хирургической помощи: преобладающей в этой сфере также являлась тенденция к чрезмерной госпитализации, однако экспертные исследования показывают, что в ряде больниц от 30 до 50% больных не нуждаются в стационарном лечении. В современных социально-экономических условиях чрезвычайно актуальной проблемой является поиск путей реструктуризации стационарной помощи. С этой точки зрения необходимо обратить особое внимание на расширение объема хирургической помощи в поликлинических условиях, так как ее полнота на догоспитальном этапе значительно снижает срок пребывания больного в стационаре за счет сокращения времени как на обследование, так и предоперационного периода, возможности и целесообразности своевременного перевода их на амбулаторное долечивание, а в ряде случаев вообще обойтись без госпитализации.</w:t>
        <w:br/>
        <w:t>Необходимость расширения объема амбулаторных хирургических вмешательств в настоящее время не вызывает сомнений. Применение в диагностике и лечении специальных методов всегда связано с потенциальной опасностью не только для здоровья, но и жизни больных, поэтому необходимо наблюдение за ними в течение определенного времени после вмешательства с целью профилактики ранних осложнений. Но деятельность амбулаторных хирургов определяется приказом N 1000 МЗ СССР от 23.09.81 года, в котором не заложено время на работу с послеоперационными больными. Поэтому представляется целесообразным создание дневного стационара хирургического профиля (ДСХП) с целью наблюдения после любого хирургического вмешательства. В связи с тем, что осмотр больных в ДСХП не входит в число посещений в реестры страховых компаний, необходимо выделить по 30 минут в неделю на работу по с документацией. С целью стимуляции повышения оперативной активности хирурга и его профессионального уровня целесообразна доплата за проведенные операции, так как в расчет зарплату этого врача не заложена компенсация за моральные издержки и опасности его работы.</w:t>
        <w:br/>
        <w:t>Рекомендуемый перечень хирургических вмешательств и видов лечебно-диагностической помощи в дневном стационаре хирургического профиля (приложение №2 к решению коллегии Министерства здравоохранения СССР от 13 февраля 1991 года):</w:t>
        <w:br/>
        <w:t>1. Общая хирургия:</w:t>
        <w:br/>
        <w:t xml:space="preserve">– удаление доброкачественных опухолей кожи, подкожной клетчатки, мышц, сухожилий, </w:t>
        <w:br/>
        <w:t>- биопсия кожи, мягких тканей, лимфоузлов,</w:t>
        <w:br/>
        <w:t>- оперативное лечение вросшего ногтя,</w:t>
        <w:br/>
        <w:t>- оперативное удаление инородных тел,</w:t>
        <w:br/>
        <w:t>- пункции мягких тканей, сосудов, суставов, органов, в том числе под контролем ультразвукового луча,</w:t>
        <w:br/>
        <w:t>- грыжесечение по поводу наружных неущемленных грыж различной локализации,</w:t>
        <w:br/>
        <w:t>- секторальная резекция молочных желез,</w:t>
        <w:br/>
        <w:t>- венесекция, катетеризация сосудов,</w:t>
        <w:br/>
        <w:t>- параартериальная, внутриартериальная пункция с введением лекарственных препаратов,</w:t>
        <w:br/>
        <w:t>- флебосклерозирующая терапия,</w:t>
        <w:br/>
        <w:t>- обнажение, перевязка перфорантных вен в нижней и средней трети голени,</w:t>
        <w:br/>
        <w:t>- инфузионно-трансфузионная терапия,</w:t>
        <w:br/>
        <w:t>- аутотрансфузия УФ-облученной крови,</w:t>
        <w:br/>
        <w:t>- УЗДГ периферического кровотока,</w:t>
        <w:br/>
        <w:t>- френулотомия,</w:t>
        <w:br/>
        <w:t>- циркумцизия,</w:t>
        <w:br/>
        <w:t>- пункционная цистостомия,</w:t>
        <w:br/>
        <w:t>- дренирование гнойников различной локализации, в том числе под общим обезболиванием,</w:t>
        <w:br/>
        <w:t>- ампутации пальцев стопы и ки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тры амбулаторной хирургии (Ц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   внестационарной    хирургической    помощ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  является   актуальной  проблемой   здравоохранения.  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рупных городах РФ продолжается  развитие сети ЦАХ, поскольку  ЛПУ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этого типа имеют большие  преимущества перед поликлиниками, а  80%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ых   хирургического   профиля   нуждается   исключительно  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ом лечени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ы амбулаторной    хирургии    с    дневными   стационара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ются в городских  округах  (районах)  по  территориальному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у   для  обеспечения  населения  данного  округа  с  право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я  соответствующей  медицинской  помощи  населению   други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   города   в   системе   ОМС.  ЦАХ  должны  размещаться 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й близости от многопрофильных больниц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ность   в   организации   ЦАХ   определяется    Комитето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  по  представлениям  управлений   здравоохранение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 округов  с  учетом  количества населения округа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ы хирургических заболеваний  в округе, возможности  выбор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азового  учреждения  и  его  оснащения  для  нужд  ЦАХ,   наличи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ых  кадров   хирургов,  ортопедов   -   травматологов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лопроктологов,  анестезиологов  и  других специалистов, средне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ого персонала надлежащей квалификаци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 посещений   пациентами  специалистов  ЦАХ  основная  дол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ходится  на  приемы  общим  хирургом  и  хирургом  по   гнойн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екции.   Повторные   осмотры   хирургами  по  гнойной  инфекци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бладают над первичными (57%  и 43% соответственно), включают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ебя перевязки,  дополнительные исследования.  В противоположность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этому общие хирурги принимали первично 75% больны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Эволюция амбулаторной хирургии происходит на основе ассимиляци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пыта хирургических стационаров. Перечень амбулаторных оператив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мешательств  и  методик  консервативного  лечения,  применяемых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ах одного  дня,  увеличивается  по  мере  освоения  нов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их технологий сначала на клинических база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опыта работы ЦАХ  в  ряде  административных  округов  г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вы показал необходимость создания центрального координирующе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  в  деле   оказания   амбулаторной   хирургической   помощ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.  Для  этого  должен быть организован общегородской ЦАХ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ый    современной    аппаратурой    и     укомплектованны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ми.   Центр  должен  возглавлять  заместитель  главн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а Комитета здравоохранения (главный специалист  по  оказанию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ой  хирургической  помощи  Комитета  здравоохранения  г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вы)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родской ЦАХ  предназначен  также  быть  клинической баз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 специалистов этого  профиля  для  ЦАХ  административ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ов города. Задачей общегородского ЦАХ должна стать разработк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  внедрение оптимальных методик  консервативного  и  оперативн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ния  в  условиях окружных ЦАХ,  дневных стационаров и обучени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 на рабочих места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родской центр  должен осуществлять контролирующие функци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 исключения  дублирования   или   принятия   взаимоисключающи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х  решений,  для  контроля  оценки  качества  работы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ующих ЦАХ, разбора конфликтных ситуаций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ием ЦАХ    является    оказание   всего   комплекс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ых хирургических манипуляций и оперативных вмешательств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енных   в   проекте  впервые  разработанных  общегородски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ов для оперативной деятельности ЦА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 Московских городских стандартов для оперативн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ой деятельности ЦАХ мы  исходили  из  единой  идеологи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   этих   стандартов    с   действующими   московски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ими  стандартами  поликлинической  помощи   и   стандарта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ной   помощи   для   взрослого  населения,  имея  в  виду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странение разногласий в лечебно  -  диагностической  деятельност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     хирургического     профиля    из-за    различн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  опыта,  условий  работы  и  подходов  отдель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ых школ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ый   опыт   показал,   что   создание   и   реализаци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ей  ЦАХ  не  требуют  больших  материальных  затрат,  н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временно повышают качество  лечения на внестационарном  этапе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эффективность при этом формируется за счет  огромн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ицы  стоимости  пребывания  пациента  в  ЦАХ  (часы, в среднем</w:t>
      </w:r>
    </w:p>
    <w:p>
      <w:pPr>
        <w:pStyle w:val="HTML"/>
        <w:shd w:fill="EFFAF4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коло 4  часов) и  в стационарах  (койко-день), отсутствия расходо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  питание  в  ЦАХ  и  его  дневном  стационаре,  а также больш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ицы в других расхода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ое оздоровление   в   ЦАХ    больных    с    хронически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ими заболеваниями  и  расширение  перечня  амбулатор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ых  вмешательств  способствует   предупреждению   тяжел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алительных  осложнений  (отсутствие  госпитальной  инфекции)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изации хронических больных.  При  этом  ускоряется  санаци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ациентов,  находящихся  на  диспансерном  учете  и  в  очереди н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ное оперативное лечение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АХ с  дневным  стационаром является перспективной формой ЛПУ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 городского здравоохране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АХ является весомой альтернативой хирургическому стационару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анным проведенного анализа  может ежегодно принимать до  30000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ациентов, при этом поступательно обеспечивая перенос  современ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их технологий в амбулаторные услов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Задачи ЦАХ: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рофилактика,  диагностика и квалифицированная лечебная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ая помощь больным хирургического профил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Организационно   -   методическая  помощь  и  контроль  з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ю хирургических отделений и кабинетов  территориаль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клиник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Отработка   оптимальных  схем  амбулаторной  хирургическ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и  населению,  полноценного  догоспитального  обследования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билитаци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Организация дневного стационара и стационара на дому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5. Ежегодный   анализ   заболеваемости,   нетрудоспособности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летальности, разработка перспектив развития хирургической помощи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е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Функции ЦАХ: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 Профилактика,     диагностика,    лечение,    диспансерно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блюдение, реабилитация больных хирургического профиля в округе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2. Консультативная     помощь     хирургическим    отделения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ых поликлиник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3. Консультативная помощь врачам смежных специальностей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4. Консультативная  и  лечебная  помощь  на   дому,   решени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ов реабилитации, сестринского ухода и патронажа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5. Изучение  сроков  временной  утраты  трудоспособности  пр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      хирургических     болезнях.     Снижение     сроко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етрудоспособности и инвалидизации за счет правильной  организаци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ой помощи больным в округе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6. Проведение  организационно   -   методической   работы   с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ими отделениями территориальных поликлиник округа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7. Проведение   курсов   повышения   квалификации    хирурго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ых   поликлиник   совместно  с  кафедрами  институто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совершенствования врачей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Окружной ЦАХ возглавляет заведующий, который: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Назначается   и   освобождается  от  занимаемой  должност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ом  главного  врача  базового  стационара  (поликлиники)  п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ю с головным ЦА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 Осуществляет  руководство  деятельностью  ЦАХ,  организует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у   центра,  расстановку  кадров,  осуществляет  контроль  з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ом  оказания  медицинской  помощи  больным   хирургическ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Организационно - методическое руководство работой  окружн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ЦАХ    осуществляет    заместитель   главного   хирурга   Комитет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 г.  Москвы по амбулаторной хирургии, согласуя ее с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 хирургом КЗ г.  Москвы и оргметодотделом по хирургии КЗ г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вы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Реорганизация  и  ликвидация  окружного  ЦАХ  осуществляетс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ом начальника Управления здравоохране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Штатное расписание центра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дующий  отделением  врач  -  хирург  -  1,0 ставки; врачи -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 - 6,0 ставки; врач  - травматолог - ортопед -  1,0 ставки;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рач  -  анестезиолог  -  реаниматолог   -  1,0  ставки;  врач   -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лопроктолог  -  1,0  ставки.   Старшая  медсестра  - 1,0 ставки;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дсестры - 11,5 ставки; санитарка - 8,0 ставки; медрегистратор  -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,0 ставки; сестра  - хозяйка -  1 ставка.   Всего - 34,5  ставк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ки других врачей - специалистов вводятся в штатное  расписани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приказом главного врача базового стационара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 Дневной стационар при ЦАХ: общие положе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1. Дневной стационар является структурным подразделением  ЦА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  предназначен для проведения профилактических,  диагностических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бных и  реабилитационных  мероприятий  больным,  не  требующи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лосуточного медицинского наблюдения, с применением современ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их технологий в соответствии с медицинскими стандартами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ми ведения больны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2. В своей деятельности дневной стационар ЦАХ руководствуетс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ом  Российской Федерации,  нормативными,  правовы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ктами Минздрава  России,  Комитета  здравоохранения  г. Москвы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 Положением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3. Коечная   мощность   и   профиль    дневного    стационар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ются приказом Комитета здравоохранения г. Москвы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4. В  дневной стационар  направляются больные  с хронически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леваниями  в  период   обострения  для  проведения   курсов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ервативного  лечения  и   для  послеоперационного   наблюдени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патология, подлежащая лечению в дневном стационаре:   хроническа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ртериальная   недостаточность    сосудов   нижних    конечностей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роническая  венозная  недостаточность,  хронические   заболевани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епатопанкреатобиллиарной    зоны,     заболевания    опорно     -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вигательного аппарата),  для наблюдения  после лечебных  блокад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 различных  курсов  терапии  и  больные после операций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ующие наблюдения в ближайшем послеоперационном периоде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5.  Дневной  стационар  работает  с  8.30  до 18.00, больные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ные  на  консервативную  терапию,  проводят  на койке 2-3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часа за смену, средняя пропускная способность койки - 2-3  боль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день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6. Медицинская  и  лекарственная  помощь оказывается в рамка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ОМС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7. Дневной стационар функционирует без пита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8. В  дневном  стационаре  ведутся  журнал   учета   больных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ая карта больного дневного стационара, результаты лечени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иксируются в амбулаторной карте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9. Контроль за деятельностью дневного стационара осуществляет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врач поликлиники и клинико-экспертная комисс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7.10. Реорганизация,     ликвидация     дневного     стационар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ся по решению главного врача  базовой  поликлиники  п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ю с управлением здравоохранения округа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 Дневной стационар при ЦАХ: цель и функци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1. Целью      работы     дневного     стационара     являетс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организации  и  повышение  качества  медицинск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и    в   амбулаторных   условиях,   расширение   возможносте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ой хирургической службы  в  сфере  оказания  медицинск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и населению,  а также   повышение экономической эффективност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ЛПУ  на  основе  внедрения и  широкого  использовани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      ресурсосберегающих     медицинских     технологи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и, диагностики, лечения и реабилитаци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2. В соответствии с этой целью дневной стационар осуществляет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функции: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2.1.  Проведение  комплексных  и  оздоровительных мероприяти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ым:   с  патологией  артерий  -  атеросклероз  сосудов нижни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ечностей,  диабетическая  ангиопатия  ("диабетическая  стопа")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ронической венозной недостаточностью, хроническими  заболевания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анкреатодуоденальной  зоны,  а  также  лицам из групп повышенн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 заболеваний и длительно и часто болеющим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2.2.  Проведение  сложных   комплексных  лечебных   процедур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 с  подготовкой больных  и необходимостью  краткосрочн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ого  наблюдения  после   проведения  указанных   лечеб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  (лечебной   блокады  при   хроническом   панкреатите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атологии опорно - двигательного аппарата)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2.3. Подбор адекватной терапии больным с  впервые  выявленны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зом   заболевания  или  хроническим  больным  при  изменени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и тяжести заболева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2.4. Подбор  комплексного  курсового  лечения  с  применение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  технологий  больным,  не  требующим   круглосуточн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ого наблюде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2.5. Осуществление     реабилитационных     мероприятий   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здоровительного   комплексного   курсового   лечения   больных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ов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2.6.  Разработка  показаний  и  противопоказаний к проведению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их   амбулаторных   операций,   направленная   на  расширени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ей  амбулаторной  хирургической  службы  в   современ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а  у  больных  осуществляется  в  рентгенологическом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эндоскопическом отделениях, кроме того задействованы службы УЗИ  -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и,  функциональной  диагностики,  в реабилитации боль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ются физиотерапевтическое и рентгенологическое отделе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ние больных,  направляемых в дневной стационар,  проводитс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х  лечащими  врачами  под контролем врача - хирурга и заведующе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ЦА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9. Финансирование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дневного  стационара  осуществляется   за   счет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 бюджета, выделенных объединению, а также из средств ОМС.</w:t>
      </w:r>
    </w:p>
    <w:p>
      <w:pPr>
        <w:pStyle w:val="HTML"/>
        <w:shd w:fill="EFFAF4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hd w:fill="EFFAF4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ЦАХ, порядок работы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АХ  должен  быть  оборудован  компьютерами,  регистратурой   с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артотекой, ведется  запись больных  к врачам  в момент обраще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 пациентов регистратурой разделяется  на два направления:  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абинет  "чистой"  хирургии  (кабинет  имеет свою перевязочную),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абинет   "гнойной"   хирургии    (кабинет   также   имеет    свою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язочную);   в   кабинеты   других   врачей   -   специалисто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колопроктолог, ортопед - травматолог и другие по необходимости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и,  например,  сосудистый  хирург),  в   параклинически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диагностические) службы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 этапе  организации  ЦАХ  администрация  заключает  договоры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  управлением  здравоохранения  административного  округа 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им  стационаром,  с  клинико  - диагностическим центро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КДЦ)  об  обеспечении  ЦАХ  необходимой  параклинической  служб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лабораторная   диагностика,   УЗИ,   рентгеновские  исследования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эндоскопия,  гистологические,   бактериологические   исследования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ации   специалистов   и   др.),   а   также   о  снабжени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онных ЦАХ  стерильным бельем  и материалами  из центральн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ерилизационной  службы  означенного  в  договоре стационара и п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им  нуждам,  возникшим   в  процессе  формирования   ЦАХ.   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эти (параклинические) службы сохраняются на  договорн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 или внедряются как самостоятельные подразделения ЦА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тура  ведет   необходимую   документацию,  в  частност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ет  материалы   по   временной   утрате   трудоспособности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 вызовы на дом у пациентов,  лечившихся в данном центре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госпитализацию больных по направлениям врачей, решает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е  проблемы и контролирует работу функции "Стационар н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ому"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ве операционные  ("чистая"  и  "гнойная")  должны быть удалены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 от  друга,  иметь  предоперационные  помещения  с  отдельны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ами и раздельными путями транспортировки больны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онные должны   быть   оборудованы   в   соответствии   с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ми    госпитальных    нормативов,    вопросы    асептик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онных  блоков  должны  быть  решены  однотипно  с   базовы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ом.   Операционные   должны  быть  оснащены  современны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ркозными аппаратами  и  централизованной  подачей  кислорода. 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перационных    должны    работать   сухожаровые   шкафы   дл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ерилизации инструментария. Стерильное белье и другой необходимы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онный  (перевязочный)  материал  по  договору  с  больнице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 доставляться  из   центральной   стерилизационной   службы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азового стационара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Экстренные операции  производятся  в  показанных  случаях   пр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локальных  формах хирургической инфекции.  В "чистой" операционной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ятся плановые операции и ПХО при ранениях, перечисленные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овских   городских   стандартах  оперативных  вмешательств  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ных ЦА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язки, снятие  швов  и другие несложные манипуляции хирург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ют в  перевязочных,  которые  совмещены  с  их  кабинетам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  также  специальные  помещения:  для  сестры - хозяйки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комната,  комнаты медперсонала,  кабинеты заведующе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ЦАХ, старшей медицинской сестры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невной стационар ЦАХ должен иметь процедурный кабинет с посто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дсестры,  три  палаты  на  8 коек (оптимальный вариант).  Палаты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 индивидуальной сигнализацией,  выведенной на  пост,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сем  необходимым  для  проведения  мониторинга  и  реанимацион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.  Одна палата на две койки предназначена для больных с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ой инфекцией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рачи -  хирурги  являются  постоянными  сотрудниками  ЦАХ.  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е   организации  и  начала  деятельности  ЦАХ  целесообразн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хирургов базового стационара по совместительству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Штаты и  структура ЦАХ позволяют проводить плановые операции п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ому  графику,  экстренные  операции  производятся  п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раннем послеоперационном периоде требуется наблюдение з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ым или дополнительное лечение,  он госпитализируется в палату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невного стационара,  а затем санитарным транспортом  доставляетс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омой.  Этот  же  транспорт используется хирургом и медсестрой дл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по стационару на дому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зовы хирурга    на   дом   принимаются   регистраторами   ЦА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 от больных по  телефону  или  от  врачей  базов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а   и  врачей  ЦАХ,  когда  необходимо  послеоперационно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блюдение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ая сестра  стационара  на  дому  ежедневно  выезжает к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ациентам,  неспособным   самостоятельно   посещать   поликлинику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   регулярные   перевязки  больным  и  выполняет  други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я врача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цедурном  кабинете  выполняются  все соответствующие этому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ению  процедуры  и  манипуляции  (инъекции,  иммунизация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группы крови и т.д.)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дневного стационара при ЦАХ позволяет во многих  случая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збежать госпитализации в больницу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ниями для госпитализации в  дневной  стационар  являются: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  комплексной   системной   терапии   с   внутривенны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узиями,   предоперационная   подготовка   и   послеоперационно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блюдение после проведения в ЦАХ операций повышенной сложности п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ению с традиционной амбулаторной хирургией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курса лечения в дневном стационаре зависит от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озологической  формы  заболевания,  его  стадии  и  эффективност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мой терапи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 Показания и противопоказания к оперативным вмешательствам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ЦАХ и их особенност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1. В ЦАХ выполнимы оперативные вмешательства,  перечисленны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  разработанных   научно  -  методическим  отделом  по  хирурги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овских городских стандартах оперативной деятельности для  ЦА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 этом  должен  быть предусмотрен минимальный риск осложнений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лижайшем послеоперационном периоде  на  основе  предоперационн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бследования, объем которого рекомендован теми же стандартам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2. Не рекомендовано планировать в  ЦАХ  операции,  сложность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х  превышает  традиционный поликлинический уровень (особенн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казанном общем обезболивании), лицам моложе 15  и  старше 70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лет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и дневного стационара позволяют проводить повторные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ческие  курсы  лечения  как  пациентам  с  амбулаторн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а, так и находящимся на диспансерном учете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нее особенно   важно   для   больных   с   облитерирующи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теросклерозом  и  артериитом  сосудов   нижних   конечностей,   с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"диабетической  стопой" и трофическими язвами различной этиологии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роническими    заболеваниями    гепатогастродуоденальной    зоны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хроническими  панкреатитами.  В  ЦАХ  на  базе стационара несложн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многопрофильный консультативный  кабинет,  в  которо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вою   часть  клинической  работы  будут  обеспечивать  сотрудник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афедр,  расположенных  на  базе  стационара,   что   положительн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зится   на   качестве   амбулаторной   хирургической   помощи,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мой населению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3. Приемлемой     и    физиологически    обоснованной    дл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ого приема в ЦАХ является норма 4 пациента  в  час,  как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установлено в консультативно - диагностических центрах (КДЦ)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сопутствующих  заболеваний  в  стадии  компенсации   н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противопоказанием к производству операций в условиях ЦАХ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4. Не рекомендуется  в  ЦАХ  производить  операции,  которые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уют   длительного   послеоперационного  наблюдения  (более  12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часов)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проводятся   в   ЦАХ  операции,  которые  могут  потребовать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ленной вентиляции легких и условий реанимационного отделе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5. Необходимо   достаточное  обезболивание  на  весь  период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мешательства, которое по времени не должно превышать 2 часов. Пр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этом    нецелесообразно    применять   интубационный   наркоз,   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место него другие виды общего обезболива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6. У  пациентов  не  должно быть аллергических заболеваний 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мнезе, психических нарушений; они не должны иметь специфически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екций,  дерматитов  и  экзем  в  состоянии  обострения;  нельз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ировать в ЦАХ пациентов, страдающих алкоголизмом; нежелательн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ировать    больных,    страдающих    хроническими   инфекциям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ыхательных   путей   и   мочеполовой   сферы,   стенокардией  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ипертонической  болезнью;  у  больных должны быть исключены ВИЧ -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екция и венерические  заболевания.  Плановые  операции  у ВИЧ -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ицированных  (и у вирусоносителей по гепатитам) возможны тольк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условиях специализированных стационаров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7. Больные  должны иметь удовлетворительные домашние условия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отдельная квартира,  лифт, родственники, телефон) для регулярног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акта   с   врачом  и  соответственно  ухода  за  оперированны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ациентом. Должна быть обеспечена преемственность в госпитализаци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ых  из  поликлиники  или  из  дома  в  базовую  больницу (пр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шей необходимости в такой госпитализации)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1. Организационные предложе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1.1.Тарифы на медицинские услуги в ЦАХ должны быть  приравнены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  таковым в стационаре за вычетом расходов на питание,  накладных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, амортизационных отчислений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1.2. Необходимо  уравнять норматив  приема в  ЦАХ с нормативо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ативного приема в КДЦ, т.е. 4 человека в час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1.3. Страховая   компания   должна   определить   стоимость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чивать услугу "Дневной стационар без питания"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1.4. Оплата труда хирургов ЦАХ должна соответствовать условия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ы  в  хирургическом стационаре больницы + льготы в пенсионно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и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2.   Следует    выполнять    положения   статьи    32    Основ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а РФ  по охране  здоровья граждан,  которая гласит: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"Необходимым предварительным  условием медицинского  вмешательства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  информированное   добровольное   согласие  гражданина"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  не  требует  письменного  согласия  на  операцию,  но   пр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ом  выполнении  операций  расширенного  объема, особенн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 имеющихся   факторах  риска,   следует  считать   за  правило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е согласия в  произвольной письменной форме  с тщательны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тажем   больного    о   послеоперационном    поведении    и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ом   сообщении   хирургу   об   изменении    состояния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езупречное  ведение  документации  -  лучшая  защита  хирурга  от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злишнего эмоционального напряжения, необоснованных в  последующем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бвинений и возможных судебных коллизий.</w:t>
      </w:r>
    </w:p>
    <w:p>
      <w:pPr>
        <w:pStyle w:val="HTML"/>
        <w:shd w:fill="EFFAF4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HTML"/>
        <w:shd w:fill="EFFAF4" w:val="clear"/>
        <w:spacing w:lineRule="auto" w:line="36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shd w:fill="EFFAF4" w:val="clear"/>
        <w:rPr/>
      </w:pPr>
      <w:r>
        <w:rPr/>
      </w:r>
    </w:p>
    <w:p>
      <w:pPr>
        <w:pStyle w:val="HTML"/>
        <w:shd w:fill="EFFAF4" w:val="clea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0"/>
        <w:ind w:left="1935" w:hanging="0"/>
        <w:rPr>
          <w:sz w:val="28"/>
          <w:szCs w:val="28"/>
        </w:rPr>
      </w:pPr>
      <w:r>
        <w:rPr>
          <w:rFonts w:cs="Arial" w:ascii="Arial" w:hAnsi="Arial"/>
          <w:b/>
          <w:bCs/>
          <w:position w:val="9"/>
          <w:sz w:val="28"/>
          <w:szCs w:val="28"/>
        </w:rPr>
        <w:t>Панариции</w:t>
      </w:r>
    </w:p>
    <w:p>
      <w:pPr>
        <w:pStyle w:val="Normal"/>
        <w:shd w:fill="FFFFFF" w:val="clear"/>
        <w:spacing w:lineRule="exact" w:line="330" w:before="240" w:after="0"/>
        <w:ind w:right="75" w:firstLine="675"/>
        <w:jc w:val="both"/>
        <w:rPr/>
      </w:pPr>
      <w:r>
        <w:rPr>
          <w:spacing w:val="-6"/>
          <w:sz w:val="28"/>
          <w:szCs w:val="28"/>
        </w:rPr>
        <w:t>При хирургическом лечении гнойных заболеваний пальцев В. Ф. Войно-</w:t>
      </w:r>
      <w:r>
        <w:rPr>
          <w:spacing w:val="-5"/>
          <w:sz w:val="28"/>
          <w:szCs w:val="28"/>
        </w:rPr>
        <w:t xml:space="preserve">Ясенецкий наиболее рациональным считал срединное рассечение тканей. По </w:t>
      </w:r>
      <w:r>
        <w:rPr>
          <w:spacing w:val="-1"/>
          <w:sz w:val="28"/>
          <w:szCs w:val="28"/>
        </w:rPr>
        <w:t>мнению автора, разрез должен доходить до кости, при этом следует «напра</w:t>
        <w:softHyphen/>
      </w:r>
      <w:r>
        <w:rPr>
          <w:sz w:val="28"/>
          <w:szCs w:val="28"/>
        </w:rPr>
        <w:t xml:space="preserve">вить нож из этого разреза вправо и влево параллельно поверхности кожи </w:t>
      </w:r>
      <w:r>
        <w:rPr>
          <w:spacing w:val="-5"/>
          <w:sz w:val="28"/>
          <w:szCs w:val="28"/>
        </w:rPr>
        <w:t xml:space="preserve">и перерезать поперек те фиброзные пучки, которые повинны в напряжении </w:t>
      </w:r>
      <w:r>
        <w:rPr>
          <w:sz w:val="28"/>
          <w:szCs w:val="28"/>
        </w:rPr>
        <w:t xml:space="preserve">тканей». Сам автор, как и другие сторонники этого метода, исходил из </w:t>
      </w:r>
      <w:r>
        <w:rPr>
          <w:spacing w:val="-7"/>
          <w:sz w:val="28"/>
          <w:szCs w:val="28"/>
        </w:rPr>
        <w:t>принципа широкого дренирования раны, обеспечивающего необходимые усло</w:t>
        <w:softHyphen/>
      </w:r>
      <w:r>
        <w:rPr>
          <w:spacing w:val="-1"/>
          <w:sz w:val="28"/>
          <w:szCs w:val="28"/>
        </w:rPr>
        <w:t xml:space="preserve">вия для активной эвакуации гнойного отделяемого. Широкие разрезы по </w:t>
      </w:r>
      <w:r>
        <w:rPr>
          <w:spacing w:val="-3"/>
          <w:sz w:val="28"/>
          <w:szCs w:val="28"/>
        </w:rPr>
        <w:t xml:space="preserve">середине ладонной поверхности ногтевой фаланги пальца дают возможность осмотреть все отделы соответствующей фаланги. Сокращение кожи, а также </w:t>
      </w:r>
      <w:r>
        <w:rPr>
          <w:spacing w:val="-4"/>
          <w:sz w:val="28"/>
          <w:szCs w:val="28"/>
        </w:rPr>
        <w:t xml:space="preserve">придание пальцу положения легкого сгибания способствует зиянию раны, </w:t>
      </w:r>
      <w:r>
        <w:rPr>
          <w:spacing w:val="-2"/>
          <w:sz w:val="28"/>
          <w:szCs w:val="28"/>
        </w:rPr>
        <w:t xml:space="preserve">предотвращая этим задержку раневого отделяемого. В этом, несомненно, </w:t>
      </w:r>
      <w:r>
        <w:rPr>
          <w:sz w:val="28"/>
          <w:szCs w:val="28"/>
        </w:rPr>
        <w:t xml:space="preserve">заключается преимущество доступа. Однако метод В. Ф. Войно-Ясенецкого </w:t>
      </w:r>
      <w:r>
        <w:rPr>
          <w:spacing w:val="-7"/>
          <w:sz w:val="28"/>
          <w:szCs w:val="28"/>
        </w:rPr>
        <w:t xml:space="preserve">в настоящее время не имеет широкого применения. Анатомо-физиологические </w:t>
      </w:r>
      <w:r>
        <w:rPr>
          <w:spacing w:val="-3"/>
          <w:sz w:val="28"/>
          <w:szCs w:val="28"/>
        </w:rPr>
        <w:t xml:space="preserve">особенности кисти требуют более бережного отношения к ее элементам, </w:t>
      </w:r>
      <w:r>
        <w:rPr>
          <w:spacing w:val="-4"/>
          <w:sz w:val="28"/>
          <w:szCs w:val="28"/>
        </w:rPr>
        <w:t>осторожного манипулирования с тканями, так как от этого зависит функцио</w:t>
        <w:softHyphen/>
      </w:r>
      <w:r>
        <w:rPr>
          <w:sz w:val="28"/>
          <w:szCs w:val="28"/>
        </w:rPr>
        <w:t>нальная пригодность органа. Поэтому метод В.Ф. Войно-Ясенецкого, не</w:t>
        <w:softHyphen/>
      </w:r>
      <w:r>
        <w:rPr>
          <w:spacing w:val="-3"/>
          <w:sz w:val="28"/>
          <w:szCs w:val="28"/>
        </w:rPr>
        <w:t>смотря на некоторые положительные стороны, имеет ограниченное примене</w:t>
        <w:softHyphen/>
        <w:t xml:space="preserve">ние при лечении гнойно-некротических процессов в области пальцев, так как </w:t>
      </w:r>
      <w:r>
        <w:rPr>
          <w:spacing w:val="-2"/>
          <w:sz w:val="28"/>
          <w:szCs w:val="28"/>
        </w:rPr>
        <w:t xml:space="preserve">он приводит к формированию грубых, спаянных с костью и сухожилиями </w:t>
      </w:r>
      <w:r>
        <w:rPr>
          <w:spacing w:val="-4"/>
          <w:sz w:val="28"/>
          <w:szCs w:val="28"/>
        </w:rPr>
        <w:t>рубцов, значительно ограничивающих движения пальца, к нарушению осяза</w:t>
        <w:softHyphen/>
      </w:r>
      <w:r>
        <w:rPr>
          <w:spacing w:val="-2"/>
          <w:sz w:val="28"/>
          <w:szCs w:val="28"/>
        </w:rPr>
        <w:t xml:space="preserve">тельной способности фаланги, деформации пальца и др. Метод применяют </w:t>
      </w:r>
      <w:r>
        <w:rPr>
          <w:spacing w:val="-4"/>
          <w:sz w:val="28"/>
          <w:szCs w:val="28"/>
        </w:rPr>
        <w:t xml:space="preserve">только при запущенных гнойно-некротических процессах, пандактилитах, </w:t>
      </w:r>
      <w:r>
        <w:rPr>
          <w:sz w:val="28"/>
          <w:szCs w:val="28"/>
        </w:rPr>
        <w:t>когда функциональная пригодность пальца в будущем весьма сомнительна, а ликвидация гнойных затеков требует широкого рассечения ткани.</w:t>
      </w:r>
    </w:p>
    <w:p>
      <w:pPr>
        <w:pStyle w:val="Normal"/>
        <w:shd w:fill="FFFFFF" w:val="clear"/>
        <w:spacing w:lineRule="exact" w:line="330"/>
        <w:ind w:left="30" w:right="45" w:firstLine="660"/>
        <w:jc w:val="both"/>
        <w:rPr/>
      </w:pPr>
      <w:r>
        <w:rPr>
          <w:b/>
          <w:bCs/>
          <w:spacing w:val="-7"/>
          <w:sz w:val="28"/>
          <w:szCs w:val="28"/>
        </w:rPr>
        <w:t xml:space="preserve">Подкожный панариций </w:t>
      </w:r>
      <w:r>
        <w:rPr>
          <w:spacing w:val="-7"/>
          <w:sz w:val="28"/>
          <w:szCs w:val="28"/>
        </w:rPr>
        <w:t>. Операция Клаппа при подкожном па</w:t>
        <w:softHyphen/>
      </w:r>
      <w:r>
        <w:rPr>
          <w:spacing w:val="-2"/>
          <w:sz w:val="28"/>
          <w:szCs w:val="28"/>
        </w:rPr>
        <w:t xml:space="preserve">нариции ногтевой фаланги имеет целью раскрыть гнойный очаг на всем </w:t>
      </w:r>
      <w:r>
        <w:rPr>
          <w:spacing w:val="-5"/>
          <w:sz w:val="28"/>
          <w:szCs w:val="28"/>
        </w:rPr>
        <w:t xml:space="preserve">протяжении путем иссечения участка кожи с подкожной жировой клетчаткой </w:t>
      </w:r>
      <w:r>
        <w:rPr>
          <w:spacing w:val="-3"/>
          <w:sz w:val="28"/>
          <w:szCs w:val="28"/>
        </w:rPr>
        <w:t xml:space="preserve">непосредственно над зоной гнойного расплавления тканей. Сам автор так характеризовал предложенный метод и объяснял его преимущества перед </w:t>
      </w:r>
      <w:r>
        <w:rPr>
          <w:spacing w:val="-5"/>
          <w:sz w:val="28"/>
          <w:szCs w:val="28"/>
        </w:rPr>
        <w:t xml:space="preserve">линейными сечениями тканей при подкожных панарициях ногтевой фаланги: </w:t>
      </w:r>
      <w:r>
        <w:rPr>
          <w:spacing w:val="-3"/>
          <w:sz w:val="28"/>
          <w:szCs w:val="28"/>
        </w:rPr>
        <w:t xml:space="preserve">«Вертикальный разрез похож на прорезь в копилке, тогда как очаг после </w:t>
      </w:r>
      <w:r>
        <w:rPr>
          <w:spacing w:val="-2"/>
          <w:sz w:val="28"/>
          <w:szCs w:val="28"/>
        </w:rPr>
        <w:t xml:space="preserve">тангенциального удаления похож на горшок, с которого сняли крышку». </w:t>
      </w:r>
      <w:r>
        <w:rPr>
          <w:spacing w:val="-1"/>
          <w:sz w:val="28"/>
          <w:szCs w:val="28"/>
        </w:rPr>
        <w:t xml:space="preserve">Основываясь на клинических наблюдениях, Р. Клапп, кроме предложенного им тангенциального разреза, рекомендует удалять все некротические ткани, </w:t>
      </w:r>
      <w:r>
        <w:rPr>
          <w:sz w:val="28"/>
          <w:szCs w:val="28"/>
        </w:rPr>
        <w:t>так как нагноение продолжается до тех пор, пока не закончится неполити</w:t>
        <w:softHyphen/>
        <w:t>ческий процесс.</w:t>
      </w:r>
    </w:p>
    <w:p>
      <w:pPr>
        <w:pStyle w:val="Normal"/>
        <w:shd w:fill="FFFFFF" w:val="clear"/>
        <w:spacing w:lineRule="exact" w:line="330"/>
        <w:ind w:left="30" w:right="45" w:firstLine="660"/>
        <w:jc w:val="both"/>
        <w:rPr/>
      </w:pPr>
      <w:r>
        <w:rPr>
          <w:spacing w:val="-3"/>
          <w:sz w:val="28"/>
          <w:szCs w:val="28"/>
        </w:rPr>
        <w:t>Не одно поколение хирургов с успехом применяли метод Клаппа в лече</w:t>
        <w:softHyphen/>
      </w:r>
      <w:r>
        <w:rPr>
          <w:spacing w:val="-2"/>
          <w:sz w:val="28"/>
          <w:szCs w:val="28"/>
        </w:rPr>
        <w:t xml:space="preserve">нии гнойных заболеваний пальцев. И в настоящее время этот способ имеет </w:t>
      </w:r>
      <w:r>
        <w:rPr>
          <w:spacing w:val="-4"/>
          <w:sz w:val="28"/>
          <w:szCs w:val="28"/>
        </w:rPr>
        <w:t xml:space="preserve">много сторонников, так как действительно при зияющей ране обеспечивается </w:t>
      </w:r>
      <w:r>
        <w:rPr>
          <w:sz w:val="28"/>
          <w:szCs w:val="28"/>
        </w:rPr>
        <w:t>опок и создаются благоприятные условия для непосредственного конт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6220" cy="7770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5" w:before="90" w:after="0"/>
        <w:ind w:left="30" w:right="30" w:hanging="0"/>
        <w:jc w:val="both"/>
        <w:rPr/>
      </w:pPr>
      <w:r>
        <w:rPr>
          <w:sz w:val="26"/>
          <w:szCs w:val="26"/>
        </w:rPr>
        <w:t xml:space="preserve">1—подногтевой панариций; 2—паронихия; 3, 4- паронихия с прорывом гноя под ноготь; 5—кожный </w:t>
      </w:r>
      <w:r>
        <w:rPr>
          <w:spacing w:val="-5"/>
          <w:sz w:val="26"/>
          <w:szCs w:val="26"/>
        </w:rPr>
        <w:t xml:space="preserve">панариций; </w:t>
      </w:r>
      <w:r>
        <w:rPr>
          <w:i/>
          <w:iCs/>
          <w:spacing w:val="-5"/>
          <w:sz w:val="26"/>
          <w:szCs w:val="26"/>
        </w:rPr>
        <w:t>6—</w:t>
      </w:r>
      <w:r>
        <w:rPr>
          <w:spacing w:val="-5"/>
          <w:sz w:val="26"/>
          <w:szCs w:val="26"/>
        </w:rPr>
        <w:t>-подкожный панариций; 7 подкожный панариций в виде «запонки»; 8—сухожильный панариц</w:t>
      </w:r>
      <w:r>
        <w:rPr>
          <w:sz w:val="26"/>
          <w:szCs w:val="26"/>
        </w:rPr>
        <w:t>ий; 9-   суставной панариций;  10   -костный панариций (секвестрация диафиза средней фаланги пальца);</w:t>
      </w:r>
      <w:r>
        <w:rPr>
          <w:spacing w:val="-6"/>
          <w:sz w:val="26"/>
          <w:szCs w:val="26"/>
        </w:rPr>
        <w:t>11—секвестрация концевой фаланги; 12 — пандактилит.</w:t>
      </w:r>
    </w:p>
    <w:p>
      <w:pPr>
        <w:pStyle w:val="Normal"/>
        <w:shd w:fill="FFFFFF" w:val="clear"/>
        <w:spacing w:before="120" w:after="0"/>
        <w:ind w:left="45" w:hanging="0"/>
        <w:rPr/>
      </w:pPr>
      <w:r>
        <w:rPr/>
      </w:r>
    </w:p>
    <w:p>
      <w:pPr>
        <w:pStyle w:val="Normal"/>
        <w:shd w:fill="FFFFFF" w:val="clear"/>
        <w:spacing w:lineRule="exact" w:line="33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0"/>
        <w:ind w:left="15" w:hanging="0"/>
        <w:jc w:val="both"/>
        <w:rPr/>
      </w:pPr>
      <w:r>
        <w:rPr>
          <w:sz w:val="28"/>
          <w:szCs w:val="28"/>
        </w:rPr>
        <w:t xml:space="preserve">антибактериальных препаратов с возбудителями инфекции. В то же время </w:t>
      </w:r>
      <w:r>
        <w:rPr>
          <w:spacing w:val="-3"/>
          <w:sz w:val="28"/>
          <w:szCs w:val="28"/>
        </w:rPr>
        <w:t xml:space="preserve">иссечение мякотной подушечки фаланги с заключенными в ней нервными </w:t>
      </w:r>
      <w:r>
        <w:rPr>
          <w:sz w:val="28"/>
          <w:szCs w:val="28"/>
        </w:rPr>
        <w:t xml:space="preserve">окончаниями приводит в дальнейшем к тому, что палец лишается очень </w:t>
      </w:r>
      <w:r>
        <w:rPr>
          <w:spacing w:val="-4"/>
          <w:sz w:val="28"/>
          <w:szCs w:val="28"/>
        </w:rPr>
        <w:t>важной осязательной функции. Образующиеся после операции грубые, смор</w:t>
        <w:softHyphen/>
      </w:r>
      <w:r>
        <w:rPr>
          <w:spacing w:val="-3"/>
          <w:sz w:val="28"/>
          <w:szCs w:val="28"/>
        </w:rPr>
        <w:t>щивающие ладонную поверхность фаланги рубцы в значительной мере огра</w:t>
        <w:softHyphen/>
      </w:r>
      <w:r>
        <w:rPr>
          <w:spacing w:val="-5"/>
          <w:sz w:val="28"/>
          <w:szCs w:val="28"/>
        </w:rPr>
        <w:t xml:space="preserve">ничивают функцию пальца. В связи с этим применять разрезы Клаппа следует </w:t>
      </w:r>
      <w:r>
        <w:rPr>
          <w:spacing w:val="-1"/>
          <w:sz w:val="28"/>
          <w:szCs w:val="28"/>
        </w:rPr>
        <w:t xml:space="preserve">лишь при свище в области ногтевой фаланги или значительном истончении </w:t>
      </w:r>
      <w:r>
        <w:rPr>
          <w:spacing w:val="-3"/>
          <w:sz w:val="28"/>
          <w:szCs w:val="28"/>
        </w:rPr>
        <w:t>эпидермиса над зоной наиболее выраженной воспалительной реакции (ги</w:t>
        <w:softHyphen/>
      </w:r>
      <w:r>
        <w:rPr>
          <w:sz w:val="28"/>
          <w:szCs w:val="28"/>
        </w:rPr>
        <w:t>перемия, отек, флюктуация с просвечивающим через кожу гноем).</w:t>
      </w:r>
    </w:p>
    <w:p>
      <w:pPr>
        <w:pStyle w:val="Normal"/>
        <w:shd w:fill="FFFFFF" w:val="clear"/>
        <w:spacing w:lineRule="exact" w:line="330"/>
        <w:ind w:left="15" w:firstLine="645"/>
        <w:jc w:val="both"/>
        <w:rPr/>
      </w:pPr>
      <w:r>
        <w:rPr>
          <w:spacing w:val="-5"/>
          <w:sz w:val="28"/>
          <w:szCs w:val="28"/>
        </w:rPr>
        <w:t xml:space="preserve">Линейно-боковые разрезы, предложенные Р. Клаппом при нагноительных </w:t>
      </w:r>
      <w:r>
        <w:rPr>
          <w:spacing w:val="-6"/>
          <w:sz w:val="28"/>
          <w:szCs w:val="28"/>
        </w:rPr>
        <w:t xml:space="preserve">процессах в области средней и основной фаланг, наиболее физиологичны, хотя </w:t>
      </w:r>
      <w:r>
        <w:rPr>
          <w:sz w:val="28"/>
          <w:szCs w:val="28"/>
        </w:rPr>
        <w:t xml:space="preserve">и не исключают опасности повреждения сосудисто-нервного пучка пальца </w:t>
      </w:r>
      <w:r>
        <w:rPr>
          <w:spacing w:val="-1"/>
          <w:sz w:val="28"/>
          <w:szCs w:val="28"/>
        </w:rPr>
        <w:t xml:space="preserve">(рис. ). Раны, образующиеся при боковых разрезах, достаточно хорошо </w:t>
      </w:r>
      <w:r>
        <w:rPr>
          <w:sz w:val="28"/>
          <w:szCs w:val="28"/>
        </w:rPr>
        <w:t xml:space="preserve">дренируются и, как правило, заживают с образованием тонкого линейного </w:t>
      </w:r>
      <w:r>
        <w:rPr>
          <w:spacing w:val="-4"/>
          <w:sz w:val="28"/>
          <w:szCs w:val="28"/>
        </w:rPr>
        <w:t>рубца, не ограничивающего движения пальца. Через рекомендуемые Р. Клап</w:t>
        <w:softHyphen/>
      </w:r>
      <w:r>
        <w:rPr>
          <w:spacing w:val="-1"/>
          <w:sz w:val="28"/>
          <w:szCs w:val="28"/>
        </w:rPr>
        <w:t xml:space="preserve">пом парные линейно-боковые разрезы пальцев можно проводить сквозные </w:t>
      </w:r>
      <w:r>
        <w:rPr>
          <w:spacing w:val="-3"/>
          <w:sz w:val="28"/>
          <w:szCs w:val="28"/>
        </w:rPr>
        <w:t>дренажи над фиброзным влагалищем, что обеспечивает хороший дренирую</w:t>
        <w:softHyphen/>
      </w:r>
      <w:r>
        <w:rPr>
          <w:spacing w:val="-1"/>
          <w:sz w:val="28"/>
          <w:szCs w:val="28"/>
        </w:rPr>
        <w:t xml:space="preserve">щий эффект и позволяет промывать рану растворами протеолитических </w:t>
      </w:r>
      <w:r>
        <w:rPr>
          <w:spacing w:val="-3"/>
          <w:sz w:val="28"/>
          <w:szCs w:val="28"/>
        </w:rPr>
        <w:t xml:space="preserve">ферментов и антибактериальных препаратов. Дренажи стоя! несколько дней, </w:t>
      </w:r>
      <w:r>
        <w:rPr>
          <w:sz w:val="28"/>
          <w:szCs w:val="28"/>
        </w:rPr>
        <w:t xml:space="preserve">так как длительное их пребывание приводит к образованию грубых рубцов, </w:t>
      </w:r>
      <w:r>
        <w:rPr>
          <w:spacing w:val="-1"/>
          <w:sz w:val="28"/>
          <w:szCs w:val="28"/>
        </w:rPr>
        <w:t xml:space="preserve">в дальнейшем на фоне рубцового изменения тканей наблюдается полная </w:t>
      </w:r>
      <w:r>
        <w:rPr>
          <w:spacing w:val="-3"/>
          <w:sz w:val="28"/>
          <w:szCs w:val="28"/>
        </w:rPr>
        <w:t>ликвидация острого воспалительного процесса, но длительно страдает функ</w:t>
        <w:softHyphen/>
      </w:r>
      <w:r>
        <w:rPr>
          <w:sz w:val="28"/>
          <w:szCs w:val="28"/>
        </w:rPr>
        <w:t>ция пальца.</w:t>
      </w:r>
    </w:p>
    <w:p>
      <w:pPr>
        <w:pStyle w:val="Normal"/>
        <w:shd w:fill="FFFFFF" w:val="clear"/>
        <w:spacing w:lineRule="exact" w:line="330"/>
        <w:ind w:firstLine="64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Л. Г. Фишман считал целесообразным с целью предупреждения прежде</w:t>
        <w:softHyphen/>
        <w:t xml:space="preserve">временного слипания краев раны экономно иссекать ее края. Такая операция позволяет свободно и менее болезненно проводить перевязки, не опасаясь </w:t>
      </w:r>
      <w:r>
        <w:rPr>
          <w:spacing w:val="-4"/>
          <w:sz w:val="28"/>
          <w:szCs w:val="28"/>
        </w:rPr>
        <w:t xml:space="preserve">раннего слипания краев раны. Однако, как показывает клинический опыт, пет </w:t>
      </w:r>
      <w:r>
        <w:rPr>
          <w:spacing w:val="-3"/>
          <w:sz w:val="28"/>
          <w:szCs w:val="28"/>
        </w:rPr>
        <w:t>необходимости в дополнительном иссечении краев раны при вскрытии гной</w:t>
        <w:softHyphen/>
      </w:r>
      <w:r>
        <w:rPr>
          <w:spacing w:val="-6"/>
          <w:sz w:val="28"/>
          <w:szCs w:val="28"/>
        </w:rPr>
        <w:t xml:space="preserve">ных очагов пальца. Кожа вследствие ее эластичности при рассечении гнойного </w:t>
      </w:r>
      <w:r>
        <w:rPr>
          <w:spacing w:val="-2"/>
          <w:sz w:val="28"/>
          <w:szCs w:val="28"/>
        </w:rPr>
        <w:t>очага сокращается, края раны при этом несколько расходятся. После раздви</w:t>
        <w:softHyphen/>
      </w:r>
      <w:r>
        <w:rPr>
          <w:spacing w:val="-5"/>
          <w:sz w:val="28"/>
          <w:szCs w:val="28"/>
        </w:rPr>
        <w:t>гания краев острыми крючками можно легко произвести ревизию гнойно-нек</w:t>
      </w:r>
      <w:r>
        <w:rPr>
          <w:spacing w:val="-4"/>
          <w:sz w:val="28"/>
          <w:szCs w:val="28"/>
        </w:rPr>
        <w:t>ротической   полости,   иссечь   некротические  ткани   и   дренировать   рану.</w:t>
      </w:r>
    </w:p>
    <w:p>
      <w:pPr>
        <w:pStyle w:val="Normal"/>
        <w:shd w:fill="FFFFFF" w:val="clear"/>
        <w:spacing w:lineRule="exact" w:line="330"/>
        <w:ind w:left="5550" w:hanging="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ммобилизация пальца в по</w:t>
        <w:softHyphen/>
      </w:r>
      <w:r>
        <w:rPr>
          <w:spacing w:val="-5"/>
          <w:sz w:val="28"/>
          <w:szCs w:val="28"/>
        </w:rPr>
        <w:t xml:space="preserve">ложении легкого сгибания способствует зиянию раны и, следовательно, хорошему </w:t>
      </w:r>
      <w:r>
        <w:rPr>
          <w:spacing w:val="-3"/>
          <w:sz w:val="28"/>
          <w:szCs w:val="28"/>
        </w:rPr>
        <w:t>оттоку отделяемого. Последующее целе</w:t>
        <w:softHyphen/>
      </w:r>
      <w:r>
        <w:rPr>
          <w:spacing w:val="-5"/>
          <w:sz w:val="28"/>
          <w:szCs w:val="28"/>
        </w:rPr>
        <w:t xml:space="preserve">направленное лечение, местное и общее, </w:t>
      </w:r>
      <w:r>
        <w:rPr>
          <w:spacing w:val="-4"/>
          <w:sz w:val="28"/>
          <w:szCs w:val="28"/>
        </w:rPr>
        <w:t>приводит к ликвидации воспалительного процесса. Введенные в полость гнойника дренажи предупреждают преждевремен</w:t>
        <w:softHyphen/>
      </w:r>
      <w:r>
        <w:rPr>
          <w:sz w:val="28"/>
          <w:szCs w:val="28"/>
        </w:rPr>
        <w:t xml:space="preserve">ное склеивание краев раны. При такой </w:t>
      </w:r>
      <w:r>
        <w:rPr>
          <w:spacing w:val="-4"/>
          <w:sz w:val="28"/>
          <w:szCs w:val="28"/>
        </w:rPr>
        <w:t>тактике исключается дополнительное ис</w:t>
        <w:softHyphen/>
      </w:r>
      <w:r>
        <w:rPr>
          <w:spacing w:val="-6"/>
          <w:sz w:val="28"/>
          <w:szCs w:val="28"/>
        </w:rPr>
        <w:t>сечение кожи при вскрытии гнойных оча</w:t>
      </w:r>
      <w:r>
        <w:rPr>
          <w:sz w:val="28"/>
          <w:szCs w:val="28"/>
        </w:rPr>
        <w:t>гов на пальцах.</w: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400685</wp:posOffset>
                </wp:positionV>
                <wp:extent cx="2416175" cy="4038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24200" cy="403860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8pt;mso-wrap-distance-left:1.5pt;mso-wrap-distance-right:1.5pt;mso-wrap-distance-top:0pt;mso-wrap-distance-bottom:0pt;margin-top:31.55pt;mso-position-vertical-relative:text;margin-left: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24200" cy="403860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795" w:leader="none"/>
        </w:tabs>
        <w:spacing w:before="1890" w:after="0"/>
        <w:rPr>
          <w:sz w:val="28"/>
          <w:szCs w:val="28"/>
        </w:rPr>
      </w:pPr>
      <w:r>
        <w:rPr>
          <w:spacing w:val="-16"/>
          <w:sz w:val="28"/>
          <w:szCs w:val="28"/>
        </w:rPr>
        <w:t>Рис.</w:t>
      </w:r>
      <w:r>
        <w:rPr>
          <w:spacing w:val="-5"/>
          <w:sz w:val="28"/>
          <w:szCs w:val="28"/>
        </w:rPr>
        <w:t xml:space="preserve"> Разрезы при подкожном панариции. Ли</w:t>
      </w:r>
      <w:r>
        <w:rPr>
          <w:spacing w:val="-7"/>
          <w:sz w:val="28"/>
          <w:szCs w:val="28"/>
        </w:rPr>
        <w:t>нейно-боковые разрезы в области средней и основ</w:t>
        <w:softHyphen/>
        <w:t>ной фаланг,    клюшкообразные разрезы на ногтевых</w:t>
      </w:r>
      <w:r>
        <w:rPr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>фалан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0" w:before="420" w:after="0"/>
        <w:ind w:firstLine="660"/>
        <w:jc w:val="both"/>
        <w:rPr/>
      </w:pPr>
      <w:r>
        <w:rPr>
          <w:sz w:val="28"/>
          <w:szCs w:val="28"/>
        </w:rPr>
        <w:t xml:space="preserve">Для вскрытия панарициев дистальных отделов пальцев применяется </w:t>
      </w:r>
      <w:r>
        <w:rPr>
          <w:spacing w:val="-1"/>
          <w:sz w:val="28"/>
          <w:szCs w:val="28"/>
        </w:rPr>
        <w:t xml:space="preserve">овальное сечение ногтевых фаланг. При этом разрез как бы делит фалангу </w:t>
      </w:r>
      <w:r>
        <w:rPr>
          <w:spacing w:val="-2"/>
          <w:sz w:val="28"/>
          <w:szCs w:val="28"/>
        </w:rPr>
        <w:t xml:space="preserve">пальца на две части: меньшая представляет ногтевую фалангу с заключенной </w:t>
      </w:r>
      <w:r>
        <w:rPr>
          <w:iCs/>
          <w:spacing w:val="-3"/>
          <w:sz w:val="28"/>
          <w:szCs w:val="28"/>
        </w:rPr>
        <w:t>в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ей костью, большая -—ладонную мякотную подушечку. Этот метод имеет </w:t>
      </w:r>
      <w:r>
        <w:rPr>
          <w:spacing w:val="-4"/>
          <w:sz w:val="28"/>
          <w:szCs w:val="28"/>
        </w:rPr>
        <w:t xml:space="preserve">ряд положительных сторон. Во-первых, доступ позволяет свободно осмотреть все отделы фаланги и радикально иссечь некротические ткана, во-вторых, что </w:t>
      </w:r>
      <w:r>
        <w:rPr>
          <w:spacing w:val="-2"/>
          <w:sz w:val="28"/>
          <w:szCs w:val="28"/>
        </w:rPr>
        <w:t xml:space="preserve">особенно важно, при этом доступе сохраняется чувствительность кончиков </w:t>
      </w:r>
      <w:r>
        <w:rPr>
          <w:spacing w:val="-3"/>
          <w:sz w:val="28"/>
          <w:szCs w:val="28"/>
        </w:rPr>
        <w:t>пальцев. Кроме того, овальный разрез улучшает отток гнойного отделяемого. Однако этот метод имеет один существенный недостаток, который ограничи</w:t>
        <w:softHyphen/>
      </w:r>
      <w:r>
        <w:rPr>
          <w:sz w:val="28"/>
          <w:szCs w:val="28"/>
        </w:rPr>
        <w:t>вает его широкое применение. После полного заживления раны образовав</w:t>
        <w:softHyphen/>
      </w:r>
      <w:r>
        <w:rPr>
          <w:spacing w:val="-2"/>
          <w:sz w:val="28"/>
          <w:szCs w:val="28"/>
        </w:rPr>
        <w:t xml:space="preserve">шийся на ладонной поверхности пальца дугообразный рубец делит ногтевую </w:t>
      </w:r>
      <w:r>
        <w:rPr>
          <w:sz w:val="28"/>
          <w:szCs w:val="28"/>
        </w:rPr>
        <w:t xml:space="preserve">фалангу на две части («рот акулы»). Деформированная фаланга с большим, </w:t>
      </w:r>
      <w:r>
        <w:rPr>
          <w:spacing w:val="-3"/>
          <w:sz w:val="28"/>
          <w:szCs w:val="28"/>
        </w:rPr>
        <w:t xml:space="preserve">спаянным с надкостницей рубцом приводит к ограничению функции пальца. </w:t>
      </w:r>
      <w:r>
        <w:rPr>
          <w:sz w:val="28"/>
          <w:szCs w:val="28"/>
        </w:rPr>
        <w:t>Поэтому применение такого разреза целесообразно лишь в тяжелых, запу</w:t>
        <w:softHyphen/>
        <w:t>щенных случаях подкожного панариция с вовлечением в процесс кости ногтевой фалан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781675" cy="5381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0" w:leader="none"/>
        </w:tabs>
        <w:spacing w:before="270" w:after="0"/>
        <w:rPr/>
      </w:pPr>
      <w:r>
        <w:rPr>
          <w:b/>
          <w:bCs/>
          <w:spacing w:val="-8"/>
          <w:sz w:val="26"/>
          <w:szCs w:val="26"/>
        </w:rPr>
        <w:t>Рис.</w:t>
      </w:r>
      <w:r>
        <w:rPr>
          <w:bCs/>
          <w:sz w:val="26"/>
          <w:szCs w:val="26"/>
        </w:rPr>
        <w:t>Окончаты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ренаж.</w:t>
      </w:r>
    </w:p>
    <w:p>
      <w:pPr>
        <w:pStyle w:val="Normal"/>
        <w:shd w:fill="FFFFFF" w:val="clear"/>
        <w:spacing w:before="30" w:after="0"/>
        <w:ind w:left="30" w:hanging="0"/>
        <w:rPr/>
      </w:pPr>
      <w:r>
        <w:rPr>
          <w:sz w:val="26"/>
          <w:szCs w:val="26"/>
        </w:rPr>
        <w:t xml:space="preserve">а- общий </w:t>
      </w:r>
      <w:r>
        <w:rPr>
          <w:b/>
          <w:bCs/>
          <w:sz w:val="26"/>
          <w:szCs w:val="26"/>
        </w:rPr>
        <w:t xml:space="preserve">вид; </w:t>
      </w:r>
      <w:r>
        <w:rPr>
          <w:sz w:val="26"/>
          <w:szCs w:val="26"/>
        </w:rPr>
        <w:t xml:space="preserve">б— введение дренажа в раневой канал;    а-  промывание раны через дренажную трубку; </w:t>
      </w:r>
      <w:r>
        <w:rPr>
          <w:spacing w:val="-7"/>
          <w:sz w:val="26"/>
          <w:szCs w:val="26"/>
        </w:rPr>
        <w:t>г— извлечение дрен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0"/>
        <w:ind w:firstLine="660"/>
        <w:jc w:val="both"/>
        <w:rPr/>
      </w:pPr>
      <w:r>
        <w:rPr>
          <w:sz w:val="28"/>
          <w:szCs w:val="28"/>
        </w:rPr>
        <w:t>При панарициях ногтевой фаланги наиболее полно удовлетворяет тре</w:t>
        <w:softHyphen/>
        <w:t xml:space="preserve">бованиям гнойной хирургии дугообразный (клюшкообразный) разрез. Он позволяет создать достаточный отток гнойного отделяемого, не нарушает </w:t>
      </w:r>
      <w:r>
        <w:rPr>
          <w:spacing w:val="-5"/>
          <w:sz w:val="28"/>
          <w:szCs w:val="28"/>
        </w:rPr>
        <w:t xml:space="preserve">в последующем тактильной чувствительности. Рубцы-после заживления рапы, </w:t>
      </w:r>
      <w:r>
        <w:rPr>
          <w:sz w:val="28"/>
          <w:szCs w:val="28"/>
        </w:rPr>
        <w:t>как правило, тонкие, эластичные, функция пальца при этом не нарушается,</w:t>
      </w:r>
    </w:p>
    <w:p>
      <w:pPr>
        <w:pStyle w:val="Normal"/>
        <w:shd w:fill="FFFFFF" w:val="clear"/>
        <w:spacing w:lineRule="exact" w:line="330" w:before="585" w:after="0"/>
        <w:ind w:left="15" w:right="60" w:hanging="0"/>
        <w:jc w:val="both"/>
        <w:rPr/>
      </w:pPr>
      <w:r>
        <w:rPr>
          <w:b/>
          <w:bCs/>
          <w:spacing w:val="-7"/>
          <w:sz w:val="28"/>
          <w:szCs w:val="28"/>
        </w:rPr>
        <w:t xml:space="preserve">Кожный </w:t>
      </w:r>
      <w:r>
        <w:rPr>
          <w:spacing w:val="-7"/>
          <w:sz w:val="28"/>
          <w:szCs w:val="28"/>
        </w:rPr>
        <w:t>панариций. Лечение кожного панариция не представляет трудно</w:t>
        <w:softHyphen/>
      </w:r>
      <w:r>
        <w:rPr>
          <w:sz w:val="28"/>
          <w:szCs w:val="28"/>
        </w:rPr>
        <w:t xml:space="preserve">стей. Оперативное пособие сводится к рассечению отслоенного выпотом </w:t>
      </w:r>
      <w:r>
        <w:rPr>
          <w:spacing w:val="-3"/>
          <w:sz w:val="28"/>
          <w:szCs w:val="28"/>
        </w:rPr>
        <w:t xml:space="preserve">эпидермального пузыря. При этом необходимо иссечь на всем протяжении </w:t>
      </w:r>
      <w:r>
        <w:rPr>
          <w:spacing w:val="-2"/>
          <w:sz w:val="28"/>
          <w:szCs w:val="28"/>
        </w:rPr>
        <w:t xml:space="preserve">отслоенный эпидермис, не оставляя карманов, так как это может служить источником распространения воспалительного процесса. После иссечения пузыря следует провести тщательную ревизию раневой поверхности. При </w:t>
      </w:r>
      <w:r>
        <w:rPr>
          <w:spacing w:val="-6"/>
          <w:sz w:val="28"/>
          <w:szCs w:val="28"/>
        </w:rPr>
        <w:t>наличии свищевого хода, идущего в глубину, необходимо вскрыть запонкооб-</w:t>
      </w:r>
      <w:r>
        <w:rPr>
          <w:sz w:val="28"/>
          <w:szCs w:val="28"/>
        </w:rPr>
        <w:t>разный подкожный панар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39155" cy="2378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before="420" w:after="0"/>
        <w:rPr/>
      </w:pPr>
      <w:r>
        <w:rPr>
          <w:spacing w:val="-2"/>
          <w:sz w:val="26"/>
          <w:szCs w:val="26"/>
        </w:rPr>
        <w:t>Рис.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Операции при паронихии (а, б, в)</w:t>
      </w:r>
      <w:r>
        <w:rPr>
          <w:sz w:val="26"/>
          <w:szCs w:val="26"/>
          <w:vertAlign w:val="subscript"/>
        </w:rPr>
        <w:t>,</w:t>
      </w:r>
      <w:r>
        <w:rPr>
          <w:sz w:val="26"/>
          <w:szCs w:val="26"/>
        </w:rPr>
        <w:t xml:space="preserve"> разрезы при эпонинихии (г) и паронихии, распространившейся под ногтевую пластинку (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0"/>
        <w:ind w:right="45" w:firstLine="660"/>
        <w:jc w:val="both"/>
        <w:rPr/>
      </w:pPr>
      <w:r>
        <w:rPr>
          <w:b/>
          <w:spacing w:val="-8"/>
          <w:sz w:val="28"/>
          <w:szCs w:val="28"/>
        </w:rPr>
        <w:t>Паронихия.</w:t>
      </w:r>
      <w:r>
        <w:rPr>
          <w:spacing w:val="-8"/>
          <w:sz w:val="28"/>
          <w:szCs w:val="28"/>
        </w:rPr>
        <w:t xml:space="preserve"> Подногтевой панариции (см. рис. ). При паронихии в зави</w:t>
        <w:softHyphen/>
      </w:r>
      <w:r>
        <w:rPr>
          <w:spacing w:val="-2"/>
          <w:sz w:val="28"/>
          <w:szCs w:val="28"/>
        </w:rPr>
        <w:t>симости от локализации гнойного фокуса применяются клиновидные, П-об-</w:t>
      </w:r>
      <w:r>
        <w:rPr>
          <w:spacing w:val="-4"/>
          <w:sz w:val="28"/>
          <w:szCs w:val="28"/>
        </w:rPr>
        <w:t xml:space="preserve">разные, парные боковые разрезы тыльной поверхности ногтевой фаланги. Во </w:t>
      </w:r>
      <w:r>
        <w:rPr>
          <w:spacing w:val="-5"/>
          <w:sz w:val="28"/>
          <w:szCs w:val="28"/>
        </w:rPr>
        <w:t xml:space="preserve">всех случаях, когда имеется распространение гноя под ногтевую пластинку не </w:t>
      </w:r>
      <w:r>
        <w:rPr>
          <w:spacing w:val="-1"/>
          <w:sz w:val="28"/>
          <w:szCs w:val="28"/>
        </w:rPr>
        <w:t>па всем протяжении, а только в боковом или дистальном отделах, одновре</w:t>
        <w:softHyphen/>
      </w:r>
      <w:r>
        <w:rPr>
          <w:spacing w:val="-3"/>
          <w:sz w:val="28"/>
          <w:szCs w:val="28"/>
        </w:rPr>
        <w:t xml:space="preserve">менно со вскрытием паронихии необходимо резецировать лишь отслоенный </w:t>
      </w:r>
      <w:r>
        <w:rPr>
          <w:spacing w:val="-2"/>
          <w:sz w:val="28"/>
          <w:szCs w:val="28"/>
        </w:rPr>
        <w:t xml:space="preserve">гноем край ногтя вплоть до зоны его прочной фиксации к ложу. При этом не </w:t>
      </w:r>
      <w:r>
        <w:rPr>
          <w:spacing w:val="-3"/>
          <w:sz w:val="28"/>
          <w:szCs w:val="28"/>
        </w:rPr>
        <w:t xml:space="preserve">следует выскабливать ногтевое ложе из-за опасности повреждения ростковой </w:t>
      </w:r>
      <w:r>
        <w:rPr>
          <w:spacing w:val="-1"/>
          <w:sz w:val="28"/>
          <w:szCs w:val="28"/>
        </w:rPr>
        <w:t xml:space="preserve">зоны ногтя, что приводит к восстановлению деформированной ногтевой </w:t>
      </w:r>
      <w:r>
        <w:rPr>
          <w:spacing w:val="-4"/>
          <w:sz w:val="28"/>
          <w:szCs w:val="28"/>
        </w:rPr>
        <w:t>пластинки. Удаление ногтевой пластинки оставляет незащищенным ногтевое ложе, которое из-за болезненности при постоянном травмировании ограничи</w:t>
        <w:softHyphen/>
      </w:r>
      <w:r>
        <w:rPr>
          <w:sz w:val="28"/>
          <w:szCs w:val="28"/>
        </w:rPr>
        <w:t>вает трудоспособность больных на длительное время.</w:t>
      </w:r>
    </w:p>
    <w:p>
      <w:pPr>
        <w:pStyle w:val="Normal"/>
        <w:shd w:fill="FFFFFF" w:val="clear"/>
        <w:spacing w:lineRule="exact" w:line="330"/>
        <w:ind w:left="15" w:right="45" w:firstLine="675"/>
        <w:jc w:val="both"/>
        <w:rPr/>
      </w:pPr>
      <w:r>
        <w:rPr>
          <w:spacing w:val="-5"/>
          <w:sz w:val="28"/>
          <w:szCs w:val="28"/>
        </w:rPr>
        <w:t>Исходя из указанных соображений, при локализованных формах подног-тевого панариция целесообразно ограничиваться резекцией ногтевой пластин</w:t>
        <w:softHyphen/>
      </w:r>
      <w:r>
        <w:rPr>
          <w:spacing w:val="-4"/>
          <w:sz w:val="28"/>
          <w:szCs w:val="28"/>
        </w:rPr>
        <w:t>ки (рис. ). Лишь при полном отслоении гноем ногтевой пластинки необ</w:t>
        <w:softHyphen/>
        <w:t xml:space="preserve">ходимо удалить последнюю для того, чтобы обеспечить полное опорожнение </w:t>
      </w:r>
      <w:r>
        <w:rPr>
          <w:sz w:val="28"/>
          <w:szCs w:val="28"/>
        </w:rPr>
        <w:t>очага и подвести непосредственно к нему антибактериальные препараты.</w:t>
      </w:r>
    </w:p>
    <w:p>
      <w:pPr>
        <w:pStyle w:val="Normal"/>
        <w:shd w:fill="FFFFFF" w:val="clear"/>
        <w:spacing w:lineRule="exact" w:line="330"/>
        <w:ind w:left="15" w:right="3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формировании гнойника под центральной частью ногтевой пластин</w:t>
        <w:softHyphen/>
      </w:r>
      <w:r>
        <w:rPr>
          <w:spacing w:val="-2"/>
          <w:sz w:val="28"/>
          <w:szCs w:val="28"/>
        </w:rPr>
        <w:t xml:space="preserve">ки, как это наблюдается при нагноении подногтевой гематомы, не следует </w:t>
      </w:r>
      <w:r>
        <w:rPr>
          <w:spacing w:val="-3"/>
          <w:sz w:val="28"/>
          <w:szCs w:val="28"/>
        </w:rPr>
        <w:t>прибегать к удалению ногтя, а необходимо трепанировать ногтевую пластин</w:t>
        <w:softHyphen/>
        <w:t xml:space="preserve">ку непосредственно над скоплением гноя. Для этого лезвием скальпеля, </w:t>
      </w:r>
      <w:r>
        <w:rPr>
          <w:spacing w:val="-2"/>
          <w:sz w:val="28"/>
          <w:szCs w:val="28"/>
        </w:rPr>
        <w:t>установленного под острым углом, постепенно срезают слои ногтевой пла</w:t>
        <w:softHyphen/>
      </w:r>
      <w:r>
        <w:rPr>
          <w:sz w:val="28"/>
          <w:szCs w:val="28"/>
        </w:rPr>
        <w:t>стинки, до вскрытия гнойного очага. Отверстие расширяют до размеров</w:t>
      </w:r>
      <w:r>
        <w:rPr>
          <w:spacing w:val="-3"/>
          <w:sz w:val="28"/>
          <w:szCs w:val="28"/>
        </w:rPr>
        <w:t xml:space="preserve"> гнойника, при этом не прибегают к выскабливанию ложа из-за опасности </w:t>
      </w:r>
      <w:r>
        <w:rPr>
          <w:spacing w:val="-5"/>
          <w:sz w:val="28"/>
          <w:szCs w:val="28"/>
        </w:rPr>
        <w:t xml:space="preserve">повреждения ногтевой фаланги. При локализации гнойника у свободного края </w:t>
      </w:r>
      <w:r>
        <w:rPr>
          <w:spacing w:val="-2"/>
          <w:sz w:val="28"/>
          <w:szCs w:val="28"/>
        </w:rPr>
        <w:t xml:space="preserve">ногтя (чаще это наблюдается при нагноении вокруг занозы) производят </w:t>
      </w:r>
      <w:r>
        <w:rPr>
          <w:spacing w:val="-7"/>
          <w:sz w:val="28"/>
          <w:szCs w:val="28"/>
        </w:rPr>
        <w:t xml:space="preserve">клиновидное иссечение края ногтевой пластинки остроконечными ножницами. </w:t>
      </w:r>
      <w:r>
        <w:rPr>
          <w:spacing w:val="-4"/>
          <w:sz w:val="28"/>
          <w:szCs w:val="28"/>
        </w:rPr>
        <w:t>Одну браншу подводят под ноготь и рассекают ногтевую пластинку. Вторым разрезом аналогичным образом в виде клина иссекают часть ногтя (рис. ).</w:t>
      </w:r>
    </w:p>
    <w:p>
      <w:pPr>
        <w:pStyle w:val="Normal"/>
        <w:shd w:fill="FFFFFF" w:val="clear"/>
        <w:spacing w:lineRule="exact" w:line="330"/>
        <w:ind w:left="15" w:right="15" w:firstLine="6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ля удаления ногтя используют остроконечные ножницы, ногтевую </w:t>
      </w:r>
      <w:r>
        <w:rPr>
          <w:spacing w:val="-3"/>
          <w:sz w:val="28"/>
          <w:szCs w:val="28"/>
        </w:rPr>
        <w:t xml:space="preserve">пластинку рассекают но средней линии вдоль на всю длину. Для этого одну </w:t>
      </w:r>
      <w:r>
        <w:rPr>
          <w:spacing w:val="-4"/>
          <w:sz w:val="28"/>
          <w:szCs w:val="28"/>
        </w:rPr>
        <w:t xml:space="preserve">браншу остроконечных ножниц вводят между ногтевой пластинкой и ложем </w:t>
      </w:r>
      <w:r>
        <w:rPr>
          <w:spacing w:val="-1"/>
          <w:sz w:val="28"/>
          <w:szCs w:val="28"/>
        </w:rPr>
        <w:t xml:space="preserve">ногтя, другую располагают сверху. Каждую из образовавшихся половин </w:t>
      </w:r>
      <w:r>
        <w:rPr>
          <w:spacing w:val="-4"/>
          <w:sz w:val="28"/>
          <w:szCs w:val="28"/>
        </w:rPr>
        <w:t xml:space="preserve">фиксируют зажимом Кохера и выворачивающим движением удаляют вначале одну, а потом другую половину ногтевой пластинки. На ногтевое ложе после </w:t>
      </w:r>
      <w:r>
        <w:rPr>
          <w:spacing w:val="-1"/>
          <w:sz w:val="28"/>
          <w:szCs w:val="28"/>
        </w:rPr>
        <w:t xml:space="preserve">промывания его раствором антисептиков накладывают повязку с мазью на </w:t>
      </w:r>
      <w:r>
        <w:rPr>
          <w:sz w:val="28"/>
          <w:szCs w:val="28"/>
        </w:rPr>
        <w:t>водорастворимой основе.</w:t>
      </w:r>
    </w:p>
    <w:p>
      <w:pPr>
        <w:pStyle w:val="Normal"/>
        <w:shd w:fill="FFFFFF" w:val="clear"/>
        <w:spacing w:lineRule="exact" w:line="330"/>
        <w:ind w:left="15" w:right="1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0"/>
        <w:ind w:right="15" w:firstLine="69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Гнойные тендовагиниты.</w:t>
      </w:r>
      <w:r>
        <w:rPr>
          <w:spacing w:val="-5"/>
          <w:sz w:val="28"/>
          <w:szCs w:val="28"/>
        </w:rPr>
        <w:t xml:space="preserve"> Известно, что при гнойных тендовагинитах </w:t>
      </w:r>
      <w:r>
        <w:rPr>
          <w:spacing w:val="-2"/>
          <w:sz w:val="28"/>
          <w:szCs w:val="28"/>
        </w:rPr>
        <w:t xml:space="preserve">запоздалая операция ведет к прогрессированию воспалительного процесса, </w:t>
      </w:r>
      <w:r>
        <w:rPr>
          <w:spacing w:val="-3"/>
          <w:sz w:val="28"/>
          <w:szCs w:val="28"/>
        </w:rPr>
        <w:t xml:space="preserve">тромбозу сосудов, некрозу сухожилия. Сдавление воспалительным выпотом </w:t>
      </w:r>
      <w:r>
        <w:rPr>
          <w:spacing w:val="-2"/>
          <w:sz w:val="28"/>
          <w:szCs w:val="28"/>
        </w:rPr>
        <w:t xml:space="preserve">брыжейки сухожилия с последующим тромбообразованием в питающих </w:t>
      </w:r>
      <w:r>
        <w:rPr>
          <w:sz w:val="28"/>
          <w:szCs w:val="28"/>
        </w:rPr>
        <w:t xml:space="preserve">сухожилие сосудах, как правило, приводит к некрозу сухожилия. Только </w:t>
      </w:r>
      <w:r>
        <w:rPr>
          <w:spacing w:val="-4"/>
          <w:sz w:val="28"/>
          <w:szCs w:val="28"/>
        </w:rPr>
        <w:t>ранним вскрытием сухожильного влагалища можно предупредить его омерт</w:t>
        <w:softHyphen/>
      </w:r>
      <w:r>
        <w:rPr>
          <w:spacing w:val="-1"/>
          <w:sz w:val="28"/>
          <w:szCs w:val="28"/>
        </w:rPr>
        <w:t xml:space="preserve">вение. Трудности лечения тендовагинитов состоят в том, что даже при </w:t>
      </w:r>
      <w:r>
        <w:rPr>
          <w:spacing w:val="-5"/>
          <w:sz w:val="28"/>
          <w:szCs w:val="28"/>
        </w:rPr>
        <w:t>своевременно произведенной, но технически неправильно выполненной опе</w:t>
        <w:softHyphen/>
      </w:r>
      <w:r>
        <w:rPr>
          <w:spacing w:val="-1"/>
          <w:sz w:val="28"/>
          <w:szCs w:val="28"/>
        </w:rPr>
        <w:t xml:space="preserve">рации может произойти выпадение сухожилия из его влагалища. В таких </w:t>
      </w:r>
      <w:r>
        <w:rPr>
          <w:spacing w:val="-4"/>
          <w:sz w:val="28"/>
          <w:szCs w:val="28"/>
        </w:rPr>
        <w:t>условиях сухожилие, лишенное кровоснабжения, быстро подвергается маце</w:t>
        <w:softHyphen/>
      </w:r>
      <w:r>
        <w:rPr>
          <w:sz w:val="28"/>
          <w:szCs w:val="28"/>
        </w:rPr>
        <w:t>рации, высыханию и некрозу.</w:t>
      </w:r>
    </w:p>
    <w:p>
      <w:pPr>
        <w:pStyle w:val="Normal"/>
        <w:shd w:fill="FFFFFF" w:val="clear"/>
        <w:spacing w:lineRule="exact" w:line="330"/>
        <w:ind w:left="15" w:right="15" w:firstLine="675"/>
        <w:jc w:val="both"/>
        <w:rPr/>
      </w:pPr>
      <w:r>
        <w:rPr>
          <w:spacing w:val="-7"/>
          <w:sz w:val="28"/>
          <w:szCs w:val="28"/>
        </w:rPr>
        <w:t xml:space="preserve">Во время операции не следует ограничиваться эвакуацией излившегося из </w:t>
      </w:r>
      <w:r>
        <w:rPr>
          <w:spacing w:val="-4"/>
          <w:sz w:val="28"/>
          <w:szCs w:val="28"/>
        </w:rPr>
        <w:t xml:space="preserve">раны гноя. Во всех случаях, когда нельзя исключить наличие сухожильного </w:t>
      </w:r>
      <w:r>
        <w:rPr>
          <w:spacing w:val="-3"/>
          <w:sz w:val="28"/>
          <w:szCs w:val="28"/>
        </w:rPr>
        <w:t>панариция, необходимо провести тщательную ревизию сухожильного влага</w:t>
        <w:softHyphen/>
      </w:r>
      <w:r>
        <w:rPr>
          <w:spacing w:val="-5"/>
          <w:sz w:val="28"/>
          <w:szCs w:val="28"/>
        </w:rPr>
        <w:t xml:space="preserve">лища. Напряженное, флюктуирующее сухожильное влагалище характерно для </w:t>
      </w:r>
      <w:r>
        <w:rPr>
          <w:spacing w:val="-3"/>
          <w:sz w:val="28"/>
          <w:szCs w:val="28"/>
        </w:rPr>
        <w:t xml:space="preserve">острого тендовагинита. Уточнить диагноз в сомнительных случаях помогает </w:t>
      </w:r>
      <w:r>
        <w:rPr>
          <w:spacing w:val="-4"/>
          <w:sz w:val="28"/>
          <w:szCs w:val="28"/>
        </w:rPr>
        <w:t>пункция влагалища: получение гноя свидетельствует о гнойном тендовагинит</w:t>
      </w:r>
      <w:r>
        <w:rPr>
          <w:sz w:val="28"/>
          <w:szCs w:val="28"/>
        </w:rPr>
        <w:t>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чка для пункции сухожильного влагалища находится на середине </w:t>
      </w:r>
      <w:r>
        <w:rPr>
          <w:spacing w:val="-1"/>
          <w:sz w:val="28"/>
          <w:szCs w:val="28"/>
        </w:rPr>
        <w:t xml:space="preserve">ладонной поверхности основной фаланги. Используют тонкую иглу и шприц </w:t>
      </w:r>
      <w:r>
        <w:rPr>
          <w:sz w:val="28"/>
          <w:szCs w:val="28"/>
        </w:rPr>
        <w:t xml:space="preserve">с хорошо пригнанным поршнем. Иглу устанавливают под углом 45-50°, </w:t>
      </w:r>
      <w:r>
        <w:rPr>
          <w:spacing w:val="-2"/>
          <w:sz w:val="28"/>
          <w:szCs w:val="28"/>
        </w:rPr>
        <w:t>прокалывают кожу, которая оказывает определенное сопротивление, и, осто</w:t>
        <w:softHyphen/>
      </w:r>
      <w:r>
        <w:rPr>
          <w:spacing w:val="-3"/>
          <w:sz w:val="28"/>
          <w:szCs w:val="28"/>
        </w:rPr>
        <w:t>рожно проводя иглу, прокалывают фиброзное влагалище, прохождение ко</w:t>
        <w:softHyphen/>
      </w:r>
      <w:r>
        <w:rPr>
          <w:spacing w:val="-2"/>
          <w:sz w:val="28"/>
          <w:szCs w:val="28"/>
        </w:rPr>
        <w:t xml:space="preserve">торого тоже создает умеренное сопротивление. Появление экссудата, капли </w:t>
      </w:r>
      <w:r>
        <w:rPr>
          <w:spacing w:val="-3"/>
          <w:sz w:val="28"/>
          <w:szCs w:val="28"/>
        </w:rPr>
        <w:t xml:space="preserve">гноя свидетельствуют о наличии гнойного тендовагинита. Пункция не всегда </w:t>
      </w:r>
      <w:r>
        <w:rPr>
          <w:spacing w:val="-6"/>
          <w:sz w:val="28"/>
          <w:szCs w:val="28"/>
        </w:rPr>
        <w:t xml:space="preserve">удается, поэтому отрицательный результат при соответствующей клинической </w:t>
      </w:r>
      <w:r>
        <w:rPr>
          <w:spacing w:val="-2"/>
          <w:sz w:val="28"/>
          <w:szCs w:val="28"/>
        </w:rPr>
        <w:t xml:space="preserve">картине не исключает этого диагноза. При вскрытии влагалища выделяется </w:t>
      </w:r>
      <w:r>
        <w:rPr>
          <w:spacing w:val="-3"/>
          <w:sz w:val="28"/>
          <w:szCs w:val="28"/>
        </w:rPr>
        <w:t xml:space="preserve">незначительное количество гнойного отделяемого, по этим ликвидируется </w:t>
      </w:r>
      <w:r>
        <w:rPr>
          <w:spacing w:val="-2"/>
          <w:sz w:val="28"/>
          <w:szCs w:val="28"/>
        </w:rPr>
        <w:t xml:space="preserve">напряжение тканей, т. е. создаются условия для благоприятного течения </w:t>
      </w:r>
      <w:r>
        <w:rPr>
          <w:spacing w:val="-4"/>
          <w:sz w:val="28"/>
          <w:szCs w:val="28"/>
        </w:rPr>
        <w:t>воспалительного процесса. Однако не следует торопиться с иссечением на</w:t>
        <w:softHyphen/>
      </w:r>
      <w:r>
        <w:rPr>
          <w:spacing w:val="-1"/>
          <w:sz w:val="28"/>
          <w:szCs w:val="28"/>
        </w:rPr>
        <w:t>бухшего сухожилия. Необходимо дождаться появления четкой демаркации, так как сократившийся проксимальный конец сухожилия после его пересе</w:t>
        <w:softHyphen/>
      </w:r>
      <w:r>
        <w:rPr>
          <w:sz w:val="28"/>
          <w:szCs w:val="28"/>
        </w:rPr>
        <w:t>чения может служить источником распространения инфекции на кисть.</w:t>
      </w:r>
    </w:p>
    <w:p>
      <w:pPr>
        <w:pStyle w:val="Normal"/>
        <w:shd w:fill="FFFFFF" w:val="clear"/>
        <w:spacing w:lineRule="exact" w:line="3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При сухожильных панарициях было предложено много доступов, которые </w:t>
      </w:r>
      <w:r>
        <w:rPr>
          <w:sz w:val="28"/>
          <w:szCs w:val="28"/>
        </w:rPr>
        <w:t xml:space="preserve">отличаются видом рассечения тканей, протяженностью и локализацией </w:t>
      </w:r>
      <w:r>
        <w:rPr>
          <w:spacing w:val="-4"/>
          <w:sz w:val="28"/>
          <w:szCs w:val="28"/>
        </w:rPr>
        <w:t>(рис.). Сухожильные панариции вскрывают чаще всего линейными раз</w:t>
        <w:softHyphen/>
      </w:r>
      <w:r>
        <w:rPr>
          <w:spacing w:val="-1"/>
          <w:sz w:val="28"/>
          <w:szCs w:val="28"/>
        </w:rPr>
        <w:t>резами, проводимыми по боковым поверхностям фала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0" cy="7196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5" w:leader="underscore"/>
        </w:tabs>
        <w:spacing w:before="495" w:after="0"/>
        <w:ind w:left="2940" w:hanging="0"/>
        <w:rPr/>
      </w:pPr>
      <w:r>
        <w:rPr/>
        <w:t xml:space="preserve">Рис.Операции при подногтевом панариции.       </w:t>
      </w:r>
    </w:p>
    <w:p>
      <w:pPr>
        <w:pStyle w:val="Normal"/>
        <w:shd w:fill="FFFFFF" w:val="clear"/>
        <w:spacing w:lineRule="exact" w:line="240" w:before="60" w:after="0"/>
        <w:ind w:left="15" w:right="30" w:hanging="0"/>
        <w:jc w:val="both"/>
        <w:rPr/>
      </w:pPr>
      <w:r>
        <w:rPr>
          <w:spacing w:val="-2"/>
        </w:rPr>
        <w:t xml:space="preserve">а — трепанация ногтевой пластинки (1, 2); б - клиновидное иссечение дистальной части ногтевой пластинки </w:t>
      </w:r>
      <w:r>
        <w:rPr>
          <w:spacing w:val="-3"/>
        </w:rPr>
        <w:t xml:space="preserve">с одномоментным удалением инородного тела (1, 2); в—удаление ногтевой пластинки (1, 2); г—операция </w:t>
      </w:r>
      <w:r>
        <w:rPr/>
        <w:t>Канавела при тотальном поражении ногтевого валика: 1 - разрезы кожи, 2, 3—иссечение основания ногтя</w:t>
      </w:r>
    </w:p>
    <w:p>
      <w:pPr>
        <w:pStyle w:val="Normal"/>
        <w:rPr>
          <w:sz w:val="28"/>
          <w:szCs w:val="28"/>
        </w:rPr>
      </w:pPr>
      <w:r>
        <w:rPr>
          <w:spacing w:val="-2"/>
        </w:rPr>
        <w:t>и валика, 4   -окончательный вид ногтя после оп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0"/>
        <w:ind w:right="56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0"/>
        <w:ind w:right="56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0"/>
        <w:ind w:right="56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0"/>
        <w:ind w:right="56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0"/>
        <w:ind w:right="56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0"/>
        <w:ind w:right="5610" w:hanging="0"/>
        <w:jc w:val="both"/>
        <w:rPr/>
      </w:pPr>
      <w:r>
        <w:rPr>
          <w:spacing w:val="-2"/>
          <w:sz w:val="28"/>
          <w:szCs w:val="28"/>
        </w:rPr>
        <w:t>ладони. Л. Г. Фишман считал целесооб</w:t>
        <w:softHyphen/>
      </w:r>
      <w:r>
        <w:rPr>
          <w:spacing w:val="-4"/>
          <w:sz w:val="28"/>
          <w:szCs w:val="28"/>
        </w:rPr>
        <w:t>разным для вскрытия сухожильного вла</w:t>
        <w:softHyphen/>
        <w:t>галища ограничиться двумя линейно-</w:t>
      </w:r>
      <w:r>
        <w:rPr>
          <w:sz w:val="28"/>
          <w:szCs w:val="28"/>
        </w:rPr>
        <w:t xml:space="preserve">боковыми разрезами основной фаланги </w:t>
      </w:r>
      <w:r>
        <w:rPr>
          <w:spacing w:val="-4"/>
          <w:sz w:val="28"/>
          <w:szCs w:val="28"/>
        </w:rPr>
        <w:t xml:space="preserve">и линейным разрезом в дисталыюй части </w:t>
      </w:r>
      <w:r>
        <w:rPr>
          <w:sz w:val="28"/>
          <w:szCs w:val="28"/>
        </w:rPr>
        <w:t>ладони.</w: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9">
                <wp:simplePos x="0" y="0"/>
                <wp:positionH relativeFrom="page">
                  <wp:posOffset>4264025</wp:posOffset>
                </wp:positionH>
                <wp:positionV relativeFrom="paragraph">
                  <wp:posOffset>178435</wp:posOffset>
                </wp:positionV>
                <wp:extent cx="2378075" cy="406717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4025" cy="353822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4025" cy="353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320.25pt;mso-wrap-distance-left:1.5pt;mso-wrap-distance-right:1.5pt;mso-wrap-distance-top:0pt;mso-wrap-distance-bottom:0pt;margin-top:14.05pt;mso-position-vertical-relative:text;margin-left:3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4025" cy="353822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4025" cy="353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0"/>
        <w:ind w:right="30" w:firstLine="450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сухожильных панарициев предложено множество разрезов по сред</w:t>
        <w:softHyphen/>
        <w:t>ней линии пальца на всем его протяже</w:t>
        <w:softHyphen/>
        <w:t>нии, которые в настоящее время оставле</w:t>
        <w:softHyphen/>
        <w:t>ны всеми хирургами в связи с тем, что оказались малоэффективными, хотя не</w:t>
        <w:softHyphen/>
        <w:t>которые из этих разрезов способствуют хорошему дренированию сухожильных влагалищ, но при этом происходит бы</w:t>
        <w:softHyphen/>
        <w:t xml:space="preserve">страя гибель обнаженных сухожилий, так как они травмируются во время перевязок, </w:t>
      </w:r>
      <w:r>
        <w:rPr>
          <w:smallCaps/>
          <w:sz w:val="28"/>
          <w:szCs w:val="28"/>
        </w:rPr>
        <w:t xml:space="preserve">й, </w:t>
      </w:r>
      <w:r>
        <w:rPr>
          <w:sz w:val="28"/>
          <w:szCs w:val="28"/>
        </w:rPr>
        <w:t>поскольку сухожилия не закрыты мягкими тканями, они высыхают, некротизируются, а в дальнейшем сморщива</w:t>
        <w:softHyphen/>
        <w:t>ются. Только при значительных пораже</w:t>
        <w:softHyphen/>
        <w:t xml:space="preserve">ниях сухожилия, когда </w: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11">
                <wp:simplePos x="0" y="0"/>
                <wp:positionH relativeFrom="page">
                  <wp:posOffset>4738370</wp:posOffset>
                </wp:positionH>
                <wp:positionV relativeFrom="paragraph">
                  <wp:posOffset>3166745</wp:posOffset>
                </wp:positionV>
                <wp:extent cx="2816225" cy="102552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275" w:leader="none"/>
                              </w:tabs>
                              <w:rPr/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Рис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азрезы, применяемые при су</w:t>
                            </w:r>
                            <w:r>
                              <w:rPr>
                                <w:spacing w:val="-7"/>
                                <w:sz w:val="28"/>
                                <w:szCs w:val="28"/>
                              </w:rPr>
                              <w:t xml:space="preserve">хожильном панариции на </w:t>
                            </w:r>
                            <w:r>
                              <w:rPr>
                                <w:spacing w:val="-7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pacing w:val="-7"/>
                                <w:sz w:val="28"/>
                                <w:szCs w:val="28"/>
                              </w:rPr>
                              <w:t xml:space="preserve"> пальце кисти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по Клаппу, на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 пальце — по Рыжих —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Фишману, на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   по Канавелу, на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—н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ртл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80.75pt;mso-wrap-distance-left:1.5pt;mso-wrap-distance-right:1.5pt;mso-wrap-distance-top:0pt;mso-wrap-distance-bottom:0pt;margin-top:249.35pt;mso-position-vertical-relative:text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275" w:leader="none"/>
                        </w:tabs>
                        <w:rPr/>
                      </w:pPr>
                      <w:r>
                        <w:rPr>
                          <w:spacing w:val="-16"/>
                          <w:sz w:val="28"/>
                          <w:szCs w:val="28"/>
                        </w:rPr>
                        <w:t>Рис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Разрезы, применяемые при су</w:t>
                      </w:r>
                      <w:r>
                        <w:rPr>
                          <w:spacing w:val="-7"/>
                          <w:sz w:val="28"/>
                          <w:szCs w:val="28"/>
                        </w:rPr>
                        <w:t xml:space="preserve">хожильном панариции на </w:t>
                      </w:r>
                      <w:r>
                        <w:rPr>
                          <w:spacing w:val="-7"/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pacing w:val="-7"/>
                          <w:sz w:val="28"/>
                          <w:szCs w:val="28"/>
                        </w:rPr>
                        <w:t xml:space="preserve"> пальце кисти 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 xml:space="preserve">по Клаппу, на 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/>
                        </w:rPr>
                        <w:t>III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 xml:space="preserve"> пальце — по Рыжих —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Фишману, на </w:t>
                      </w:r>
                      <w:r>
                        <w:rPr>
                          <w:spacing w:val="-6"/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   по Канавелу, на </w:t>
                      </w:r>
                      <w:r>
                        <w:rPr>
                          <w:spacing w:val="-6"/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—но </w:t>
                      </w:r>
                      <w:r>
                        <w:rPr>
                          <w:sz w:val="28"/>
                          <w:szCs w:val="28"/>
                        </w:rPr>
                        <w:t>Гартл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непригодность его </w:t>
      </w:r>
    </w:p>
    <w:p>
      <w:pPr>
        <w:pStyle w:val="Normal"/>
        <w:shd w:fill="FFFFFF" w:val="clear"/>
        <w:spacing w:lineRule="exact" w:line="33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а, т. е. при наличии некроза, </w:t>
      </w:r>
    </w:p>
    <w:p>
      <w:pPr>
        <w:pStyle w:val="Normal"/>
        <w:shd w:fill="FFFFFF" w:val="clear"/>
        <w:spacing w:lineRule="exact" w:line="33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именять срединные разрезы </w:t>
      </w:r>
    </w:p>
    <w:p>
      <w:pPr>
        <w:pStyle w:val="Normal"/>
        <w:shd w:fill="FFFFFF" w:val="clear"/>
        <w:spacing w:lineRule="exact" w:line="33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ца. Следует пом</w:t>
        <w:softHyphen/>
        <w:t xml:space="preserve">нить, что при </w:t>
      </w:r>
    </w:p>
    <w:p>
      <w:pPr>
        <w:pStyle w:val="Normal"/>
        <w:shd w:fill="FFFFFF" w:val="clear"/>
        <w:spacing w:lineRule="exact" w:line="330"/>
        <w:ind w:right="30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гнойных тендовагинитах </w:t>
      </w:r>
      <w:r>
        <w:rPr>
          <w:spacing w:val="-5"/>
          <w:sz w:val="28"/>
          <w:szCs w:val="28"/>
        </w:rPr>
        <w:t xml:space="preserve">прерывистые </w:t>
      </w:r>
    </w:p>
    <w:p>
      <w:pPr>
        <w:pStyle w:val="Normal"/>
        <w:shd w:fill="FFFFFF" w:val="clear"/>
        <w:spacing w:lineRule="exact" w:line="330"/>
        <w:ind w:right="30" w:hanging="0"/>
        <w:jc w:val="both"/>
        <w:rPr/>
      </w:pPr>
      <w:r>
        <w:rPr>
          <w:spacing w:val="-5"/>
          <w:sz w:val="28"/>
          <w:szCs w:val="28"/>
        </w:rPr>
        <w:t>разрезы Вира по средней линии пальца без пересечения межфа</w:t>
      </w:r>
      <w:r>
        <w:rPr>
          <w:sz w:val="28"/>
          <w:szCs w:val="28"/>
        </w:rPr>
        <w:t xml:space="preserve">ланговых борозд приводят к образованию спаянных с сухожилием рубцов. </w:t>
      </w:r>
      <w:r>
        <w:rPr>
          <w:spacing w:val="-3"/>
          <w:sz w:val="28"/>
          <w:szCs w:val="28"/>
        </w:rPr>
        <w:t xml:space="preserve">В этом заключаются существенный недостаток метода и нецелесообразность </w:t>
      </w:r>
      <w:r>
        <w:rPr>
          <w:sz w:val="28"/>
          <w:szCs w:val="28"/>
        </w:rPr>
        <w:t>его применения.</w:t>
      </w:r>
    </w:p>
    <w:p>
      <w:pPr>
        <w:pStyle w:val="Normal"/>
        <w:shd w:fill="FFFFFF" w:val="clear"/>
        <w:spacing w:lineRule="exact" w:line="330"/>
        <w:ind w:left="15" w:right="1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5"/>
        <w:ind w:left="15" w:right="15" w:firstLine="675"/>
        <w:jc w:val="both"/>
        <w:rPr/>
      </w:pPr>
      <w:r>
        <w:rPr>
          <w:spacing w:val="-7"/>
          <w:sz w:val="28"/>
          <w:szCs w:val="28"/>
        </w:rPr>
        <w:t>В. Ф. Войно-Ясенецкий рекомендует вскрывать слепой конец сухожильно</w:t>
        <w:softHyphen/>
      </w:r>
      <w:r>
        <w:rPr>
          <w:spacing w:val="-4"/>
          <w:sz w:val="28"/>
          <w:szCs w:val="28"/>
        </w:rPr>
        <w:t xml:space="preserve">го влагалища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—</w:t>
      </w:r>
      <w:r>
        <w:rPr>
          <w:spacing w:val="-4"/>
          <w:sz w:val="28"/>
          <w:szCs w:val="28"/>
          <w:lang w:val="en-US"/>
        </w:rPr>
        <w:t>IV</w:t>
      </w:r>
      <w:r>
        <w:rPr>
          <w:spacing w:val="-4"/>
          <w:sz w:val="28"/>
          <w:szCs w:val="28"/>
        </w:rPr>
        <w:t xml:space="preserve"> пальцев ладонным разрезом над головкой пястной кости. </w:t>
      </w:r>
      <w:r>
        <w:rPr>
          <w:spacing w:val="-6"/>
          <w:sz w:val="28"/>
          <w:szCs w:val="28"/>
        </w:rPr>
        <w:t xml:space="preserve">Во всех случаях, по мнению автора, необходимо после внимательного осмотра </w:t>
      </w:r>
      <w:r>
        <w:rPr>
          <w:spacing w:val="-5"/>
          <w:sz w:val="28"/>
          <w:szCs w:val="28"/>
        </w:rPr>
        <w:t>раны вскрыть сухожильное влагалище и убедиться в том, что гнойно-некроти</w:t>
        <w:softHyphen/>
      </w:r>
      <w:r>
        <w:rPr>
          <w:sz w:val="28"/>
          <w:szCs w:val="28"/>
        </w:rPr>
        <w:t>ческая полость хорошо дренируется.</w:t>
      </w:r>
    </w:p>
    <w:p>
      <w:pPr>
        <w:pStyle w:val="Normal"/>
        <w:shd w:fill="FFFFFF" w:val="clear"/>
        <w:spacing w:lineRule="exact" w:line="330"/>
        <w:ind w:left="15" w:right="15" w:firstLine="660"/>
        <w:jc w:val="both"/>
        <w:rPr/>
      </w:pPr>
      <w:r>
        <w:rPr>
          <w:spacing w:val="-3"/>
          <w:sz w:val="28"/>
          <w:szCs w:val="28"/>
        </w:rPr>
        <w:t xml:space="preserve">При любом методе вскрытия сухожильного влагалища после рассечения кожи и клетчатки остроконечными крючками расширяют рану и обнажают </w:t>
      </w:r>
      <w:r>
        <w:rPr>
          <w:sz w:val="28"/>
          <w:szCs w:val="28"/>
        </w:rPr>
        <w:t>фиброзное влагалище, которое рассекают по длине кожного разреза (рис. ).</w:t>
      </w:r>
    </w:p>
    <w:p>
      <w:pPr>
        <w:pStyle w:val="Normal"/>
        <w:shd w:fill="FFFFFF" w:val="clear"/>
        <w:spacing w:lineRule="exact" w:line="330" w:before="270" w:after="0"/>
        <w:ind w:right="15" w:hanging="0"/>
        <w:jc w:val="both"/>
        <w:rPr/>
      </w:pPr>
      <w:r>
        <w:rPr>
          <w:sz w:val="28"/>
          <w:szCs w:val="28"/>
        </w:rPr>
        <w:t xml:space="preserve">Гнойный тенобурсит локтевой и лучевой синовиальных сумок опасен </w:t>
      </w:r>
      <w:r>
        <w:rPr>
          <w:spacing w:val="-1"/>
          <w:sz w:val="28"/>
          <w:szCs w:val="28"/>
        </w:rPr>
        <w:t>в связи с возможностью распространения процесса на предплечье. Клини</w:t>
        <w:softHyphen/>
      </w:r>
      <w:r>
        <w:rPr>
          <w:spacing w:val="-6"/>
          <w:sz w:val="28"/>
          <w:szCs w:val="28"/>
        </w:rPr>
        <w:t xml:space="preserve">ческая картина заболевания отличается более тяжелым течением. Оперативное </w:t>
      </w:r>
      <w:r>
        <w:rPr>
          <w:spacing w:val="-2"/>
          <w:sz w:val="28"/>
          <w:szCs w:val="28"/>
        </w:rPr>
        <w:t>лечение должно быть своевременным и радикальным. При гнойном тендоваг</w:t>
      </w:r>
      <w:r>
        <w:rPr>
          <w:spacing w:val="-3"/>
          <w:sz w:val="28"/>
          <w:szCs w:val="28"/>
        </w:rPr>
        <w:t xml:space="preserve">ините лучевой синовиальной сумки ее вскрывают следующим образом. </w:t>
      </w:r>
      <w:r>
        <w:rPr>
          <w:spacing w:val="-6"/>
          <w:sz w:val="28"/>
          <w:szCs w:val="28"/>
        </w:rPr>
        <w:t xml:space="preserve">Дистальный конец сумки вскрывают после предварительного рассечения кожи </w:t>
      </w:r>
      <w:r>
        <w:rPr>
          <w:spacing w:val="-2"/>
          <w:sz w:val="28"/>
          <w:szCs w:val="28"/>
        </w:rPr>
        <w:t>и подкожной клетчатки двумя переднебоковыми разрезами в области основ</w:t>
        <w:softHyphen/>
      </w:r>
      <w:r>
        <w:rPr>
          <w:spacing w:val="-5"/>
          <w:sz w:val="28"/>
          <w:szCs w:val="28"/>
        </w:rPr>
        <w:t xml:space="preserve">ной фаланги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пальца, а проксимальный конец синовиальной сумки вскрывают </w:t>
      </w:r>
      <w:r>
        <w:rPr>
          <w:spacing w:val="-1"/>
          <w:sz w:val="28"/>
          <w:szCs w:val="28"/>
        </w:rPr>
        <w:t xml:space="preserve">в нижней части предплечья. Разрез начинают на 2 см выше шиловидного </w:t>
      </w:r>
      <w:r>
        <w:rPr>
          <w:spacing w:val="-5"/>
          <w:sz w:val="28"/>
          <w:szCs w:val="28"/>
        </w:rPr>
        <w:t>отростка лучевой кости и ведут по переднебоковому краю предплечья прокси</w:t>
        <w:softHyphen/>
      </w:r>
      <w:r>
        <w:rPr>
          <w:sz w:val="28"/>
          <w:szCs w:val="28"/>
        </w:rPr>
        <w:t xml:space="preserve">мально па 8 см. После рассечения кожи, подкожной клетчатки и фасции сухожилие плечелучевой мышцы тупыми крючками оттягивают кнаружи, </w:t>
      </w:r>
      <w:r>
        <w:rPr>
          <w:spacing w:val="-3"/>
          <w:sz w:val="28"/>
          <w:szCs w:val="28"/>
        </w:rPr>
        <w:t xml:space="preserve">а сосудистый пучок—внутри. Обнажают наружный край длинного сгибателя </w:t>
      </w:r>
      <w:r>
        <w:rPr>
          <w:spacing w:val="-1"/>
          <w:sz w:val="28"/>
          <w:szCs w:val="28"/>
        </w:rPr>
        <w:t xml:space="preserve">большого пальца, отодвигая его, проникают в клетчаточное пространство </w:t>
      </w:r>
      <w:r>
        <w:rPr>
          <w:spacing w:val="-2"/>
          <w:sz w:val="28"/>
          <w:szCs w:val="28"/>
        </w:rPr>
        <w:t xml:space="preserve">Пирогова, откуда, как правило, изливается гной. Операцию заканчивают </w:t>
      </w:r>
      <w:r>
        <w:rPr>
          <w:sz w:val="28"/>
          <w:szCs w:val="28"/>
        </w:rPr>
        <w:t xml:space="preserve">наложением контрапертуры с последующим дренированием ран с обеих сторон. С этой целью производят разрез длиной 6 см в дистальной части </w:t>
      </w:r>
      <w:r>
        <w:rPr>
          <w:spacing w:val="-1"/>
          <w:sz w:val="28"/>
          <w:szCs w:val="28"/>
        </w:rPr>
        <w:t>предплечья по выступающему краю локтевой кости. По квадратному пронатору проводят к локтевой стороне корнцанг. Захватив инструментом дре</w:t>
        <w:softHyphen/>
      </w:r>
      <w:r>
        <w:rPr>
          <w:spacing w:val="-2"/>
          <w:sz w:val="28"/>
          <w:szCs w:val="28"/>
        </w:rPr>
        <w:t xml:space="preserve">нажную трубку, извлекают ее по образовавшемуся каналу, оставив концы дренажа с обеих сторон предплечья. При отсутствии гноя в пространстве </w:t>
      </w:r>
      <w:r>
        <w:rPr>
          <w:spacing w:val="-1"/>
          <w:sz w:val="28"/>
          <w:szCs w:val="28"/>
        </w:rPr>
        <w:t xml:space="preserve">Пирогова следует нащупать пальцем слепой конец лучевой сумки и вскрыть </w:t>
      </w:r>
      <w:r>
        <w:rPr>
          <w:spacing w:val="-3"/>
          <w:sz w:val="28"/>
          <w:szCs w:val="28"/>
        </w:rPr>
        <w:t>ее. После операции конечности иммобилизовывают съемной гипсовой лонге</w:t>
      </w:r>
      <w:r>
        <w:rPr>
          <w:sz w:val="28"/>
          <w:szCs w:val="28"/>
        </w:rPr>
        <w:t>той.</w:t>
      </w:r>
    </w:p>
    <w:p>
      <w:pPr>
        <w:pStyle w:val="Normal"/>
        <w:shd w:fill="FFFFFF" w:val="clear"/>
        <w:spacing w:lineRule="exact" w:line="330"/>
        <w:ind w:firstLine="67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гнойном тенобурсите локтевой синовиальной сумки сухожильное влагалище в его дистальной части вскрывается после рассечения кожи и под</w:t>
        <w:softHyphen/>
      </w:r>
      <w:r>
        <w:rPr>
          <w:spacing w:val="-6"/>
          <w:sz w:val="28"/>
          <w:szCs w:val="28"/>
        </w:rPr>
        <w:t xml:space="preserve">кожной клетчатки переднебоковых поверхностей основной фаланги 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 xml:space="preserve"> пальца. </w:t>
      </w:r>
      <w:r>
        <w:rPr>
          <w:spacing w:val="-2"/>
          <w:sz w:val="28"/>
          <w:szCs w:val="28"/>
        </w:rPr>
        <w:t>На ладони локтевую синовиальную сумку вскрывают разрезом кожи и клет</w:t>
        <w:softHyphen/>
        <w:t xml:space="preserve">чатки по всей длине наружного края гипотенара с перевязкой и пересечением </w:t>
      </w:r>
      <w:r>
        <w:rPr>
          <w:spacing w:val="-3"/>
          <w:sz w:val="28"/>
          <w:szCs w:val="28"/>
        </w:rPr>
        <w:t xml:space="preserve">в некоторых случаях поверхностной ладонной артериальной дуги. После </w:t>
      </w:r>
      <w:r>
        <w:rPr>
          <w:spacing w:val="-2"/>
          <w:sz w:val="28"/>
          <w:szCs w:val="28"/>
        </w:rPr>
        <w:t>рассечения апоневроза рану раздвигают тупыми крючками и находят напря</w:t>
        <w:softHyphen/>
        <w:t xml:space="preserve">женную синовиальную сумку, ее вскрывают, освобождают от гноя, рану </w:t>
      </w:r>
      <w:r>
        <w:rPr>
          <w:sz w:val="28"/>
          <w:szCs w:val="28"/>
        </w:rPr>
        <w:t xml:space="preserve">дренируют. Л.Г. Фишман считает необходимым также вскрывать в этих </w:t>
      </w:r>
      <w:r>
        <w:rPr>
          <w:spacing w:val="-2"/>
          <w:sz w:val="28"/>
          <w:szCs w:val="28"/>
        </w:rPr>
        <w:t xml:space="preserve">случаях и пространство Пирогова с целью предотвращения скопления гноя. </w:t>
      </w:r>
      <w:r>
        <w:rPr>
          <w:sz w:val="28"/>
          <w:szCs w:val="28"/>
        </w:rPr>
        <w:t xml:space="preserve">Разрез кожи и клетчатки начинают на 2 см проксимальное шиловидного </w:t>
      </w:r>
      <w:r>
        <w:rPr>
          <w:spacing w:val="-6"/>
          <w:sz w:val="28"/>
          <w:szCs w:val="28"/>
        </w:rPr>
        <w:t>отростка локтевой кости и ведут по выступающему краю локтевой кости вверх</w:t>
      </w:r>
    </w:p>
    <w:p>
      <w:pPr>
        <w:pStyle w:val="Normal"/>
        <w:shd w:fill="FFFFFF" w:val="clear"/>
        <w:spacing w:lineRule="exact" w:line="330"/>
        <w:ind w:left="15"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739765" cy="31826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0" w:leader="none"/>
        </w:tabs>
        <w:spacing w:before="660" w:after="0"/>
        <w:ind w:right="90" w:hanging="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Вскрытие (а) и дренирование (б) синовиального влага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0" w:before="585" w:after="0"/>
        <w:ind w:right="30" w:hanging="0"/>
        <w:jc w:val="both"/>
        <w:rPr/>
      </w:pPr>
      <w:r>
        <w:rPr>
          <w:spacing w:val="-3"/>
          <w:sz w:val="28"/>
          <w:szCs w:val="28"/>
        </w:rPr>
        <w:t xml:space="preserve">на 8—10 см. После рассечения фасции предплечья локтевой сгибатель кисти </w:t>
      </w:r>
      <w:r>
        <w:rPr>
          <w:sz w:val="28"/>
          <w:szCs w:val="28"/>
        </w:rPr>
        <w:t xml:space="preserve">совместно с локтевым нервом и локтевой артерией отодвигают тупым крючком к средней линии. После этого пальцем или зажимом проникают </w:t>
      </w:r>
      <w:r>
        <w:rPr>
          <w:spacing w:val="-1"/>
          <w:sz w:val="28"/>
          <w:szCs w:val="28"/>
        </w:rPr>
        <w:t xml:space="preserve">в щель между квадратным пронатором и глубоким сгибателем пальцев. </w:t>
      </w:r>
      <w:r>
        <w:rPr>
          <w:sz w:val="28"/>
          <w:szCs w:val="28"/>
        </w:rPr>
        <w:t>Контрапертуру выполняют способом, аналогичным предыдущему,</w:t>
      </w:r>
    </w:p>
    <w:p>
      <w:pPr>
        <w:pStyle w:val="Normal"/>
        <w:shd w:fill="FFFFFF" w:val="clear"/>
        <w:spacing w:lineRule="exact" w:line="330"/>
        <w:ind w:left="15" w:right="15" w:firstLine="660"/>
        <w:jc w:val="both"/>
        <w:rPr/>
      </w:pPr>
      <w:r>
        <w:rPr>
          <w:spacing w:val="-5"/>
          <w:sz w:val="28"/>
          <w:szCs w:val="28"/>
        </w:rPr>
        <w:t xml:space="preserve">В. Ф. Войно-Ясенецкий для вскрытия тендовагинита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пальца раньше </w:t>
      </w:r>
      <w:r>
        <w:rPr>
          <w:sz w:val="28"/>
          <w:szCs w:val="28"/>
        </w:rPr>
        <w:t xml:space="preserve">рекомендовал рассечение сухожильного влагалища на ладони. Разрез кожи и клетчатки проводили у внутреннего края тенара. При тендовагинит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льца ткани рассекали на ладони в четвертом межпястном промежутке. </w:t>
      </w:r>
      <w:r>
        <w:rPr>
          <w:spacing w:val="-1"/>
          <w:sz w:val="28"/>
          <w:szCs w:val="28"/>
        </w:rPr>
        <w:t xml:space="preserve">В дальнейшем автор отказался от своего метода и перешел на лечение </w:t>
      </w:r>
      <w:r>
        <w:rPr>
          <w:sz w:val="28"/>
          <w:szCs w:val="28"/>
        </w:rPr>
        <w:t xml:space="preserve">тендовагини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льцев по Канавелу.</w:t>
      </w:r>
      <w:r>
        <w:rPr>
          <w:spacing w:val="-3"/>
          <w:sz w:val="28"/>
          <w:szCs w:val="28"/>
        </w:rPr>
        <w:t xml:space="preserve"> Лучевую синовиальную сумку вскрывают по Канавелу по внутренне-бо-</w:t>
      </w:r>
      <w:r>
        <w:rPr>
          <w:sz w:val="28"/>
          <w:szCs w:val="28"/>
        </w:rPr>
        <w:t xml:space="preserve">ковой поверх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льца, не пересекая складку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альцами, разрез продолжают до проксимального конца тенара. При гнойных затеках в пространство Пирогова последнее вскрывают разрезом с лучевой стороны на уровне нижней трети предплечья (рис. .      ).</w:t>
      </w:r>
    </w:p>
    <w:p>
      <w:pPr>
        <w:pStyle w:val="Normal"/>
        <w:shd w:fill="FFFFFF" w:val="clear"/>
        <w:spacing w:lineRule="exact" w:line="330"/>
        <w:ind w:left="15" w:firstLine="675"/>
        <w:jc w:val="both"/>
        <w:rPr/>
      </w:pPr>
      <w:r>
        <w:rPr>
          <w:spacing w:val="-4"/>
          <w:sz w:val="28"/>
          <w:szCs w:val="28"/>
        </w:rPr>
        <w:t xml:space="preserve">При гнойных тендовагинитах 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 xml:space="preserve"> пальца дистальный конец сухожильного </w:t>
      </w:r>
      <w:r>
        <w:rPr>
          <w:spacing w:val="-2"/>
          <w:sz w:val="28"/>
          <w:szCs w:val="28"/>
        </w:rPr>
        <w:t xml:space="preserve">влагалища вскрывают линейным разрезом по наружнобоковой поверхности </w:t>
      </w:r>
      <w:r>
        <w:rPr>
          <w:spacing w:val="-1"/>
          <w:sz w:val="28"/>
          <w:szCs w:val="28"/>
        </w:rPr>
        <w:t>средней и основной фаланг. Область гипотенара вскрывается на всем протя</w:t>
        <w:softHyphen/>
      </w:r>
      <w:r>
        <w:rPr>
          <w:sz w:val="28"/>
          <w:szCs w:val="28"/>
        </w:rPr>
        <w:t>жении. При прорыве гноя в пространство Пирогова разрез может быть продолжен на предплечье.</w:t>
      </w:r>
    </w:p>
    <w:p>
      <w:pPr>
        <w:pStyle w:val="Normal"/>
        <w:shd w:fill="FFFFFF" w:val="clear"/>
        <w:spacing w:lineRule="exact" w:line="330"/>
        <w:ind w:left="30" w:firstLine="645"/>
        <w:jc w:val="both"/>
        <w:rPr/>
      </w:pPr>
      <w:r>
        <w:rPr>
          <w:spacing w:val="-1"/>
          <w:sz w:val="28"/>
          <w:szCs w:val="28"/>
        </w:rPr>
        <w:t xml:space="preserve">Так называемую перекрестную флегмону, которая представляет собой </w:t>
      </w:r>
      <w:r>
        <w:rPr>
          <w:spacing w:val="-2"/>
          <w:sz w:val="28"/>
          <w:szCs w:val="28"/>
        </w:rPr>
        <w:t>одновременно воспаление локтевой и лучевой синовиальных сумок, вскры</w:t>
        <w:softHyphen/>
      </w:r>
      <w:r>
        <w:rPr>
          <w:spacing w:val="-3"/>
          <w:sz w:val="28"/>
          <w:szCs w:val="28"/>
        </w:rPr>
        <w:t>вают разрезами, применяемыми при поражении соответствующих сухожиль</w:t>
        <w:softHyphen/>
      </w:r>
      <w:r>
        <w:rPr>
          <w:sz w:val="28"/>
          <w:szCs w:val="28"/>
        </w:rPr>
        <w:t>ных влагалищ и синовиальных сумок.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Костный и суставной панариции. При суставных панарициях на тыльной </w:t>
      </w:r>
      <w:r>
        <w:rPr>
          <w:spacing w:val="-1"/>
          <w:sz w:val="28"/>
          <w:szCs w:val="28"/>
        </w:rPr>
        <w:t xml:space="preserve">поверхности пальца проводят два боковых параллельных разреза, которыми </w:t>
      </w:r>
      <w:r>
        <w:rPr>
          <w:spacing w:val="-2"/>
          <w:sz w:val="28"/>
          <w:szCs w:val="28"/>
        </w:rPr>
        <w:t>вскрывают сумку сустава с двух сторон. После промывания сустава антисеп</w:t>
        <w:softHyphen/>
      </w:r>
      <w:r>
        <w:rPr>
          <w:sz w:val="28"/>
          <w:szCs w:val="28"/>
        </w:rPr>
        <w:t>тическими растворами его дренируют.</w:t>
      </w:r>
    </w:p>
    <w:p>
      <w:pPr>
        <w:pStyle w:val="Normal"/>
        <w:rPr>
          <w:sz w:val="28"/>
          <w:szCs w:val="28"/>
        </w:rPr>
      </w:pPr>
      <w:r>
        <w:rPr/>
        <w:drawing>
          <wp:anchor behindDoc="1" distT="0" distB="0" distL="0" distR="0" simplePos="0" locked="0" layoutInCell="0" allowOverlap="1" relativeHeight="86">
            <wp:simplePos x="0" y="0"/>
            <wp:positionH relativeFrom="column">
              <wp:posOffset>-114300</wp:posOffset>
            </wp:positionH>
            <wp:positionV relativeFrom="paragraph">
              <wp:posOffset>2877820</wp:posOffset>
            </wp:positionV>
            <wp:extent cx="3371850" cy="4886325"/>
            <wp:effectExtent l="0" t="0" r="0" b="0"/>
            <wp:wrapTight wrapText="bothSides">
              <wp:wrapPolygon edited="0">
                <wp:start x="2071" y="0"/>
                <wp:lineTo x="2071" y="7407"/>
                <wp:lineTo x="2071" y="7407"/>
                <wp:lineTo x="2071" y="10019"/>
                <wp:lineTo x="1582" y="10019"/>
                <wp:lineTo x="1582" y="10187"/>
                <wp:lineTo x="-2" y="10187"/>
                <wp:lineTo x="-2" y="21598"/>
                <wp:lineTo x="21600" y="21598"/>
                <wp:lineTo x="21600" y="10187"/>
                <wp:lineTo x="21536" y="10187"/>
                <wp:lineTo x="21536" y="10019"/>
                <wp:lineTo x="21536" y="10019"/>
                <wp:lineTo x="21536" y="7407"/>
                <wp:lineTo x="21474" y="7407"/>
                <wp:lineTo x="21474" y="0"/>
                <wp:lineTo x="2071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47110" cy="263334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5" w:leader="none"/>
        </w:tabs>
        <w:spacing w:before="135" w:after="0"/>
        <w:ind w:left="585" w:hanging="0"/>
        <w:rPr/>
      </w:pPr>
      <w:r>
        <w:rPr>
          <w:spacing w:val="-16"/>
          <w:sz w:val="30"/>
          <w:szCs w:val="30"/>
        </w:rPr>
        <w:t>Рис.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Разрезы, </w:t>
      </w:r>
      <w:r>
        <w:rPr>
          <w:bCs/>
          <w:spacing w:val="-10"/>
          <w:sz w:val="30"/>
          <w:szCs w:val="30"/>
        </w:rPr>
        <w:t>применяемые при</w:t>
      </w:r>
      <w:r>
        <w:rPr>
          <w:b/>
          <w:bCs/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гнойном тенобурсите </w:t>
      </w:r>
      <w:r>
        <w:rPr>
          <w:bCs/>
          <w:spacing w:val="-10"/>
          <w:sz w:val="30"/>
          <w:szCs w:val="30"/>
        </w:rPr>
        <w:t>лучевой и локтевой сумок.</w:t>
      </w:r>
      <w:r>
        <w:rPr/>
        <w:t xml:space="preserve"> </w:t>
      </w:r>
      <w:r>
        <w:rPr>
          <w:sz w:val="22"/>
          <w:szCs w:val="22"/>
        </w:rPr>
        <w:t>а - - по Фишману; б -по Капаве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left="1290" w:right="15" w:hanging="0"/>
        <w:jc w:val="both"/>
        <w:rPr>
          <w:spacing w:val="-2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</w:t>
      </w:r>
      <w:r>
        <w:rPr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left="1290" w:right="1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left="1290" w:right="1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left="1290" w:right="1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left="1290" w:right="1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left="1290" w:right="1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left="1290" w:right="1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left="1290" w:right="1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left="1290" w:right="1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left="1290" w:right="1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955" w:leader="none"/>
        </w:tabs>
        <w:spacing w:lineRule="exact" w:line="330"/>
        <w:ind w:right="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послеоперационном периоде обяза</w:t>
        <w:softHyphen/>
      </w:r>
      <w:r>
        <w:rPr>
          <w:spacing w:val="-1"/>
          <w:sz w:val="28"/>
          <w:szCs w:val="28"/>
        </w:rPr>
        <w:t>тельна иммобилизация пальца гипсо</w:t>
        <w:softHyphen/>
      </w:r>
      <w:r>
        <w:rPr>
          <w:spacing w:val="-4"/>
          <w:sz w:val="28"/>
          <w:szCs w:val="28"/>
        </w:rPr>
        <w:t>вой лонгетой до полной ликвидации</w:t>
        <w:br/>
      </w:r>
      <w:r>
        <w:rPr>
          <w:spacing w:val="-6"/>
          <w:sz w:val="28"/>
          <w:szCs w:val="28"/>
        </w:rPr>
        <w:t xml:space="preserve">острых воспалительных явлений. В </w:t>
      </w:r>
      <w:r>
        <w:rPr>
          <w:spacing w:val="-3"/>
          <w:sz w:val="28"/>
          <w:szCs w:val="28"/>
        </w:rPr>
        <w:t>дальнейшем для профилактики туго</w:t>
      </w:r>
      <w:r>
        <w:rPr>
          <w:spacing w:val="-4"/>
          <w:sz w:val="28"/>
          <w:szCs w:val="28"/>
        </w:rPr>
        <w:t>подвижности сустава наряду с регуляр</w:t>
        <w:softHyphen/>
      </w:r>
      <w:r>
        <w:rPr>
          <w:spacing w:val="-2"/>
          <w:sz w:val="28"/>
          <w:szCs w:val="28"/>
        </w:rPr>
        <w:t>но проводимыми перевязками приме</w:t>
      </w:r>
      <w:r>
        <w:rPr>
          <w:sz w:val="28"/>
          <w:szCs w:val="28"/>
        </w:rPr>
        <w:t>няются также лечебная гимнастика и</w:t>
        <w:br/>
      </w:r>
      <w:r>
        <w:rPr>
          <w:spacing w:val="-3"/>
          <w:sz w:val="28"/>
          <w:szCs w:val="28"/>
        </w:rPr>
        <w:t>различные физиотерапевтические процедуры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4110" w:leader="none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ный панариций относится к </w:t>
      </w:r>
      <w:r>
        <w:rPr>
          <w:spacing w:val="-7"/>
          <w:sz w:val="28"/>
          <w:szCs w:val="28"/>
        </w:rPr>
        <w:t>числу серьезных видов гнойного воспа</w:t>
        <w:softHyphen/>
        <w:t>ления кисти. Воспаление чаще локали</w:t>
        <w:softHyphen/>
      </w:r>
      <w:r>
        <w:rPr>
          <w:spacing w:val="-1"/>
          <w:sz w:val="28"/>
          <w:szCs w:val="28"/>
        </w:rPr>
        <w:t xml:space="preserve">зуется в области ногтевой фаланги, </w:t>
      </w:r>
      <w:r>
        <w:rPr>
          <w:spacing w:val="-4"/>
          <w:sz w:val="28"/>
          <w:szCs w:val="28"/>
        </w:rPr>
        <w:t>поэтому применяются такие же разре</w:t>
        <w:softHyphen/>
        <w:t xml:space="preserve">зы, как при подкожных панарициях </w:t>
      </w:r>
      <w:r>
        <w:rPr>
          <w:spacing w:val="-3"/>
          <w:sz w:val="28"/>
          <w:szCs w:val="28"/>
        </w:rPr>
        <w:t xml:space="preserve">концевых фаланг пальцев, чаще всего </w:t>
      </w:r>
      <w:r>
        <w:rPr>
          <w:sz w:val="28"/>
          <w:szCs w:val="28"/>
        </w:rPr>
        <w:t>дугообразные разрезы. При вовлече</w:t>
        <w:softHyphen/>
      </w:r>
      <w:r>
        <w:rPr>
          <w:spacing w:val="-5"/>
          <w:sz w:val="28"/>
          <w:szCs w:val="28"/>
        </w:rPr>
        <w:t>нии в процесс средней и основной фа</w:t>
        <w:softHyphen/>
      </w:r>
      <w:r>
        <w:rPr>
          <w:spacing w:val="-4"/>
          <w:sz w:val="28"/>
          <w:szCs w:val="28"/>
        </w:rPr>
        <w:t xml:space="preserve">ланг доступ к кости осуществляется </w:t>
      </w:r>
      <w:r>
        <w:rPr>
          <w:spacing w:val="-1"/>
          <w:sz w:val="28"/>
          <w:szCs w:val="28"/>
        </w:rPr>
        <w:t>линейно-боковыми разрезами.</w:t>
      </w:r>
    </w:p>
    <w:p>
      <w:pPr>
        <w:pStyle w:val="Normal"/>
        <w:shd w:fill="FFFFFF" w:val="clear"/>
        <w:spacing w:lineRule="exact" w:line="330"/>
        <w:ind w:firstLine="690"/>
        <w:jc w:val="both"/>
        <w:rPr/>
      </w:pPr>
      <w:r>
        <w:rPr>
          <w:spacing w:val="-6"/>
          <w:sz w:val="28"/>
          <w:szCs w:val="28"/>
        </w:rPr>
        <w:t>После рассечения кожи с клетчат</w:t>
        <w:softHyphen/>
      </w:r>
      <w:r>
        <w:rPr>
          <w:spacing w:val="-4"/>
          <w:sz w:val="28"/>
          <w:szCs w:val="28"/>
        </w:rPr>
        <w:t>кой и опорожнения гнойно-некротиче</w:t>
        <w:softHyphen/>
      </w:r>
      <w:r>
        <w:rPr>
          <w:spacing w:val="-1"/>
          <w:sz w:val="28"/>
          <w:szCs w:val="28"/>
        </w:rPr>
        <w:t xml:space="preserve">ской полости проводится тщательная </w:t>
      </w:r>
      <w:r>
        <w:rPr>
          <w:spacing w:val="-2"/>
          <w:sz w:val="28"/>
          <w:szCs w:val="28"/>
        </w:rPr>
        <w:t xml:space="preserve">ревизия фаланги. В зависимости от </w:t>
      </w:r>
      <w:r>
        <w:rPr>
          <w:spacing w:val="-3"/>
          <w:sz w:val="28"/>
          <w:szCs w:val="28"/>
        </w:rPr>
        <w:t>характера поражения, наличия секвест</w:t>
        <w:softHyphen/>
      </w:r>
      <w:r>
        <w:rPr>
          <w:spacing w:val="-2"/>
          <w:sz w:val="28"/>
          <w:szCs w:val="28"/>
        </w:rPr>
        <w:t>рации (краевая, центральная или то</w:t>
        <w:softHyphen/>
      </w:r>
      <w:r>
        <w:rPr>
          <w:spacing w:val="-1"/>
          <w:sz w:val="28"/>
          <w:szCs w:val="28"/>
        </w:rPr>
        <w:t xml:space="preserve">тальная) выполняют или экономную </w:t>
      </w:r>
      <w:r>
        <w:rPr>
          <w:spacing w:val="-2"/>
          <w:sz w:val="28"/>
          <w:szCs w:val="28"/>
        </w:rPr>
        <w:t>резекцию кости в пределах здоровой ткани, или в запущенном случае—пол</w:t>
        <w:softHyphen/>
      </w:r>
      <w:r>
        <w:rPr>
          <w:spacing w:val="-7"/>
          <w:sz w:val="28"/>
          <w:szCs w:val="28"/>
        </w:rPr>
        <w:t>ное удаление пораженной фаланги. Особо бережно нужно относиться к 1 паль</w:t>
        <w:softHyphen/>
      </w:r>
      <w:r>
        <w:rPr>
          <w:spacing w:val="-4"/>
          <w:sz w:val="28"/>
          <w:szCs w:val="28"/>
        </w:rPr>
        <w:t>цу. При резекции фаланги необходимо стремиться к максимальному сохране</w:t>
        <w:softHyphen/>
      </w:r>
      <w:r>
        <w:rPr>
          <w:sz w:val="28"/>
          <w:szCs w:val="28"/>
        </w:rPr>
        <w:t xml:space="preserve">нию кости, так как в последующем возможна регенерация фаланги из </w:t>
      </w:r>
      <w:r>
        <w:rPr>
          <w:spacing w:val="-3"/>
          <w:sz w:val="28"/>
          <w:szCs w:val="28"/>
        </w:rPr>
        <w:t xml:space="preserve">сохранившейся части. При резекции кости нецелесообразно пользоваться </w:t>
      </w:r>
      <w:r>
        <w:rPr>
          <w:spacing w:val="-1"/>
          <w:sz w:val="28"/>
          <w:szCs w:val="28"/>
        </w:rPr>
        <w:t xml:space="preserve">кусачками, так как они раздавливают кость и по образовавшимся трещинам </w:t>
      </w:r>
      <w:r>
        <w:rPr>
          <w:spacing w:val="-6"/>
          <w:sz w:val="28"/>
          <w:szCs w:val="28"/>
        </w:rPr>
        <w:t>воспалительный процесс распространяется на оставшуюся часть кости. Кусач</w:t>
        <w:softHyphen/>
      </w:r>
      <w:r>
        <w:rPr>
          <w:spacing w:val="-2"/>
          <w:sz w:val="28"/>
          <w:szCs w:val="28"/>
        </w:rPr>
        <w:t>ками удаляют костные шипы компактной кости. Резецировать кость в преде</w:t>
        <w:softHyphen/>
      </w:r>
      <w:r>
        <w:rPr>
          <w:spacing w:val="-3"/>
          <w:sz w:val="28"/>
          <w:szCs w:val="28"/>
        </w:rPr>
        <w:t xml:space="preserve">лах здоровых тканей следует специальной пилой или пилой Джильи. При </w:t>
      </w:r>
      <w:r>
        <w:rPr>
          <w:spacing w:val="-2"/>
          <w:sz w:val="28"/>
          <w:szCs w:val="28"/>
        </w:rPr>
        <w:t xml:space="preserve">центральном расположении секвестра операцией выбора следует считать </w:t>
      </w:r>
      <w:r>
        <w:rPr>
          <w:spacing w:val="-4"/>
          <w:sz w:val="28"/>
          <w:szCs w:val="28"/>
        </w:rPr>
        <w:t>выскабливание пораженной кости острой ложечкой. На месте образовавшего</w:t>
        <w:softHyphen/>
      </w:r>
      <w:r>
        <w:rPr>
          <w:sz w:val="28"/>
          <w:szCs w:val="28"/>
        </w:rPr>
        <w:t xml:space="preserve">ся дефекта кости в дальнейшем возможна регенерация, при этом функция </w:t>
      </w:r>
      <w:r>
        <w:rPr>
          <w:spacing w:val="-6"/>
          <w:sz w:val="28"/>
          <w:szCs w:val="28"/>
        </w:rPr>
        <w:t>пальца лишь незначительно ограничена в первое время после выписки больно</w:t>
        <w:softHyphen/>
      </w:r>
      <w:r>
        <w:rPr>
          <w:sz w:val="28"/>
          <w:szCs w:val="28"/>
        </w:rPr>
        <w:t>го на работу.</w: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14">
                <wp:simplePos x="0" y="0"/>
                <wp:positionH relativeFrom="column">
                  <wp:posOffset>962660</wp:posOffset>
                </wp:positionH>
                <wp:positionV relativeFrom="paragraph">
                  <wp:posOffset>505460</wp:posOffset>
                </wp:positionV>
                <wp:extent cx="79375" cy="22860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5pt;height:18pt;mso-wrap-distance-left:1.5pt;mso-wrap-distance-right:1.5pt;mso-wrap-distance-top:0pt;mso-wrap-distance-bottom:0pt;margin-top:39.8pt;mso-position-vertical-relative:text;margin-left: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0"/>
        <w:ind w:left="15" w:firstLine="675"/>
        <w:jc w:val="both"/>
        <w:rPr/>
      </w:pPr>
      <w:r>
        <w:rPr>
          <w:spacing w:val="-2"/>
          <w:sz w:val="28"/>
          <w:szCs w:val="28"/>
        </w:rPr>
        <w:t>Вмешательство на кости во всех случаях необходимо заканчивать на</w:t>
        <w:softHyphen/>
      </w:r>
      <w:r>
        <w:rPr>
          <w:spacing w:val="-3"/>
          <w:sz w:val="28"/>
          <w:szCs w:val="28"/>
        </w:rPr>
        <w:t>ложением иммобилизующей шины до полной ликвидации острого воспали</w:t>
        <w:softHyphen/>
      </w:r>
      <w:r>
        <w:rPr>
          <w:sz w:val="28"/>
          <w:szCs w:val="28"/>
        </w:rPr>
        <w:t>тельного процесса и появления грануляционной ткани.</w:t>
      </w:r>
    </w:p>
    <w:p>
      <w:pPr>
        <w:pStyle w:val="Normal"/>
        <w:shd w:fill="FFFFFF" w:val="clear"/>
        <w:spacing w:lineRule="exact" w:line="330"/>
        <w:ind w:left="15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0"/>
        <w:ind w:left="15" w:hanging="0"/>
        <w:jc w:val="both"/>
        <w:rPr/>
      </w:pPr>
      <w:r>
        <w:rPr>
          <w:b/>
          <w:spacing w:val="-1"/>
          <w:sz w:val="28"/>
          <w:szCs w:val="28"/>
        </w:rPr>
        <w:t>Пандактилит.</w:t>
      </w:r>
      <w:r>
        <w:rPr>
          <w:spacing w:val="-1"/>
          <w:sz w:val="28"/>
          <w:szCs w:val="28"/>
        </w:rPr>
        <w:t xml:space="preserve"> Пандактилит относится к заболеваниям, при которых </w:t>
      </w:r>
      <w:r>
        <w:rPr>
          <w:spacing w:val="-3"/>
          <w:sz w:val="28"/>
          <w:szCs w:val="28"/>
        </w:rPr>
        <w:t xml:space="preserve">вынуждены прибегать к ампутации пальцев. Исключение составляет 1 палец; </w:t>
      </w:r>
      <w:r>
        <w:rPr>
          <w:spacing w:val="-2"/>
          <w:sz w:val="28"/>
          <w:szCs w:val="28"/>
        </w:rPr>
        <w:t xml:space="preserve">по мнению большинства хирургов, в любом случае необходимо попытаться </w:t>
      </w:r>
      <w:r>
        <w:rPr>
          <w:sz w:val="28"/>
          <w:szCs w:val="28"/>
        </w:rPr>
        <w:t xml:space="preserve">избежать его вычленения. Даже при отсутствии подвижности в суставах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пальца сохраняется его важнейшая функция—противопоставление другим </w:t>
      </w:r>
      <w:r>
        <w:rPr>
          <w:sz w:val="28"/>
          <w:szCs w:val="28"/>
        </w:rPr>
        <w:t xml:space="preserve">пальцам кисти, но и экзартикуля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льцев следует делать лишь </w:t>
      </w:r>
      <w:r>
        <w:rPr>
          <w:spacing w:val="-3"/>
          <w:sz w:val="28"/>
          <w:szCs w:val="28"/>
        </w:rPr>
        <w:t xml:space="preserve">тогда, когда не остается надежды даже на минимальную функциональную </w:t>
      </w:r>
      <w:r>
        <w:rPr>
          <w:sz w:val="28"/>
          <w:szCs w:val="28"/>
        </w:rPr>
        <w:t xml:space="preserve">пригодность их.  Широкие дренирующие разрезы тканей с последующим </w:t>
      </w:r>
      <w:r>
        <w:rPr>
          <w:spacing w:val="-8"/>
          <w:sz w:val="28"/>
          <w:szCs w:val="28"/>
        </w:rPr>
        <w:t>применением протеолитических ферментов и антибиотиков, регулярные сани</w:t>
        <w:softHyphen/>
      </w:r>
      <w:r>
        <w:rPr>
          <w:spacing w:val="-4"/>
          <w:sz w:val="28"/>
          <w:szCs w:val="28"/>
        </w:rPr>
        <w:t xml:space="preserve">рующие перевязки в сочетании с иммобилизацией кисти на период острых </w:t>
      </w:r>
      <w:r>
        <w:rPr>
          <w:spacing w:val="-6"/>
          <w:sz w:val="28"/>
          <w:szCs w:val="28"/>
        </w:rPr>
        <w:t xml:space="preserve">воспалительных явлений, экономная резекция костей и хрящей способствуют </w:t>
      </w:r>
      <w:r>
        <w:rPr>
          <w:spacing w:val="-5"/>
          <w:sz w:val="28"/>
          <w:szCs w:val="28"/>
        </w:rPr>
        <w:t xml:space="preserve">успешному лечению пандактилита. При операции необходимо раскрыть все </w:t>
      </w:r>
      <w:r>
        <w:rPr>
          <w:spacing w:val="-3"/>
          <w:sz w:val="28"/>
          <w:szCs w:val="28"/>
        </w:rPr>
        <w:t xml:space="preserve">карманы, затеки и дренировать их. Энергичный некролиз, достигаемый </w:t>
      </w:r>
      <w:r>
        <w:rPr>
          <w:spacing w:val="-2"/>
          <w:sz w:val="28"/>
          <w:szCs w:val="28"/>
        </w:rPr>
        <w:t xml:space="preserve">применением протеолитических ферментов, создает возможность быстрого </w:t>
      </w:r>
      <w:r>
        <w:rPr>
          <w:sz w:val="28"/>
          <w:szCs w:val="28"/>
        </w:rPr>
        <w:t xml:space="preserve">очищения гнойных ран с последующим гранулированием и эпителизацией, </w:t>
      </w:r>
      <w:r>
        <w:rPr>
          <w:spacing w:val="-6"/>
          <w:sz w:val="28"/>
          <w:szCs w:val="28"/>
        </w:rPr>
        <w:t xml:space="preserve">В период появления созревшей грануляционной ткани необходимо проводить </w:t>
      </w:r>
      <w:r>
        <w:rPr>
          <w:spacing w:val="-3"/>
          <w:sz w:val="28"/>
          <w:szCs w:val="28"/>
        </w:rPr>
        <w:t xml:space="preserve">физиотерапевтическое лечение. Комплекс указанных мероприятий создает </w:t>
      </w:r>
      <w:r>
        <w:rPr>
          <w:spacing w:val="-4"/>
          <w:sz w:val="28"/>
          <w:szCs w:val="28"/>
        </w:rPr>
        <w:t xml:space="preserve">предпосылки для сохранения пальца и, возможно, его функции. Потерявший </w:t>
      </w:r>
      <w:r>
        <w:rPr>
          <w:spacing w:val="-3"/>
          <w:sz w:val="28"/>
          <w:szCs w:val="28"/>
        </w:rPr>
        <w:t xml:space="preserve">подвижность сморщенный рубцами палец можно удалить и в более позднем </w:t>
      </w:r>
      <w:r>
        <w:rPr>
          <w:sz w:val="28"/>
          <w:szCs w:val="28"/>
        </w:rPr>
        <w:t>периоде, если он будет служить помехой.</w:t>
      </w:r>
    </w:p>
    <w:p>
      <w:pPr>
        <w:pStyle w:val="Normal"/>
        <w:shd w:fill="FFFFFF" w:val="clear"/>
        <w:spacing w:lineRule="exact" w:line="330"/>
        <w:ind w:firstLine="61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Если пандактилит сопровождается прорывом гноя на тыльную или </w:t>
      </w:r>
      <w:r>
        <w:rPr>
          <w:spacing w:val="-5"/>
          <w:sz w:val="28"/>
          <w:szCs w:val="28"/>
        </w:rPr>
        <w:t xml:space="preserve">ладонную поверхности кисти, необходимо дренирующими разрезами вскрыть </w:t>
      </w:r>
      <w:r>
        <w:rPr>
          <w:spacing w:val="-7"/>
          <w:sz w:val="28"/>
          <w:szCs w:val="28"/>
        </w:rPr>
        <w:t xml:space="preserve">гнойные затеки в фасциально-клеточные пространства кисти и в последующем </w:t>
      </w:r>
      <w:r>
        <w:rPr>
          <w:spacing w:val="-1"/>
          <w:sz w:val="28"/>
          <w:szCs w:val="28"/>
        </w:rPr>
        <w:t>провести лечение по принятой методике.</w:t>
      </w:r>
    </w:p>
    <w:p>
      <w:pPr>
        <w:pStyle w:val="Normal"/>
        <w:shd w:fill="FFFFFF" w:val="clear"/>
        <w:spacing w:lineRule="exact" w:line="330"/>
        <w:ind w:firstLine="61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0"/>
        <w:ind w:firstLine="61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САМОПОДГОТОВКИ.</w:t>
      </w:r>
    </w:p>
    <w:p>
      <w:pPr>
        <w:pStyle w:val="Normal"/>
        <w:shd w:fill="FFFFFF" w:val="clear"/>
        <w:spacing w:lineRule="exact" w:line="317" w:before="10" w:after="0"/>
        <w:ind w:right="48" w:firstLine="3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/>
      </w:pPr>
      <w:r>
        <w:rPr>
          <w:sz w:val="28"/>
          <w:szCs w:val="28"/>
        </w:rPr>
        <w:t>Понятие хирургическое отделение в поликлинике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/>
      </w:pPr>
      <w:r>
        <w:rPr>
          <w:sz w:val="28"/>
          <w:szCs w:val="28"/>
        </w:rPr>
        <w:t>Понятие хирургический кабинет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диспансеризация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/>
      </w:pPr>
      <w:r>
        <w:rPr>
          <w:sz w:val="28"/>
          <w:szCs w:val="28"/>
        </w:rPr>
        <w:t>Основные диспансерные группы хирургических больных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/>
      </w:pPr>
      <w:r>
        <w:rPr>
          <w:sz w:val="28"/>
          <w:szCs w:val="28"/>
        </w:rPr>
        <w:t>Критерии эффективности диспансеризации хирургических больных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/>
      </w:pPr>
      <w:r>
        <w:rPr>
          <w:sz w:val="28"/>
          <w:szCs w:val="28"/>
        </w:rPr>
        <w:t>Основная медицинская документация амбулаторного хирургического больного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/>
      </w:pPr>
      <w:r>
        <w:rPr>
          <w:sz w:val="28"/>
          <w:szCs w:val="28"/>
        </w:rPr>
        <w:t>Понятие первичная хирургическая обработка раны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/>
      </w:pPr>
      <w:r>
        <w:rPr>
          <w:sz w:val="28"/>
          <w:szCs w:val="28"/>
        </w:rPr>
        <w:t>Понятие местная инфильтрационная анестезия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больного при его осмотре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ческие возможности амбулаторной помощи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дневной стационар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центра амбулаторной хирургии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491" w:right="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ДЛЯ САМОПОДГОТОВКИ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Основна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оликлиническая хирургия: Учебное пособие/ 2-е издание, переработан-</w:t>
      </w:r>
    </w:p>
    <w:p>
      <w:pPr>
        <w:pStyle w:val="Normal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е и доп.,  Пауткин Ю.Ф., Малярчук В.И., 2005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Хирургические болезни, Т.1. Под редакцией В.С.Савельева, А.И.Кириенко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,2005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Хирургические болезни. Под редакцией М.И.Кузина. М.,2002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Комплексное пособие «Хирургическая помощь в амбулаторн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иклинических условиях». Сысолятин А.А., 2002г.</w:t>
      </w:r>
    </w:p>
    <w:p>
      <w:pPr>
        <w:pStyle w:val="Normal"/>
        <w:autoSpaceDE w:val="true"/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Хирургическая помощь в поликлиниках и амбулаториях: руководство /под</w:t>
      </w:r>
    </w:p>
    <w:p>
      <w:pPr>
        <w:pStyle w:val="Normal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д. Хромова Б.М., Шейко В.З.; издание 2-е, 1980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Очерки гнойной хирургии. Издательство 4 – е. Войно – Ясенецкий В.Ф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6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Хирургическая инфекция. Столяров Е.А., Трачев Б.Д. 2004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Гнойная хирургия. Атлас. Абрамов И.С., Горюнов С.В.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9.  </w:t>
      </w:r>
      <w:r>
        <w:rPr>
          <w:sz w:val="28"/>
          <w:szCs w:val="28"/>
        </w:rPr>
        <w:t xml:space="preserve">Раны: лечение и профилактика осложнений. Рухледа Н.В., Минченко Л.Н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3 г.</w:t>
      </w:r>
    </w:p>
    <w:p>
      <w:pPr>
        <w:pStyle w:val="Normal"/>
        <w:autoSpaceDE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Сборник штатных нормативов и типовых штатов учреждений здраво</w:t>
      </w:r>
    </w:p>
    <w:p>
      <w:pPr>
        <w:pStyle w:val="Normal"/>
        <w:autoSpaceDE w:val="true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хранения под редакцией С.П. Буренкова, Медицина, М., 1986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 Руководство по социальной гигиене и организа</w:t>
        <w:softHyphen/>
        <w:t xml:space="preserve">ции здравоохранения, под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д. Ю.П. Лисицына, т. 2, М., 1987.</w:t>
      </w:r>
    </w:p>
    <w:p>
      <w:pPr>
        <w:pStyle w:val="Normal"/>
        <w:autoSpaceDE w:val="true"/>
        <w:spacing w:lineRule="auto" w:line="360"/>
        <w:rPr/>
      </w:pPr>
      <w:r>
        <w:rPr>
          <w:b/>
          <w:sz w:val="27"/>
          <w:szCs w:val="27"/>
        </w:rPr>
        <w:t>12.</w:t>
      </w:r>
      <w:r>
        <w:rPr>
          <w:sz w:val="27"/>
          <w:szCs w:val="27"/>
        </w:rPr>
        <w:t xml:space="preserve">  Гребнев А.Л., Шептулин А.А. Основы общего ухода за больными. – М: </w:t>
      </w:r>
    </w:p>
    <w:p>
      <w:pPr>
        <w:pStyle w:val="Normal"/>
        <w:autoSpaceDE w:val="true"/>
        <w:spacing w:lineRule="auto" w:line="360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Медицина, 1991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ие навыки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36"/>
          <w:szCs w:val="36"/>
        </w:rPr>
        <w:t xml:space="preserve">1. </w:t>
      </w:r>
      <w:r>
        <w:rPr>
          <w:sz w:val="28"/>
          <w:szCs w:val="28"/>
        </w:rPr>
        <w:t>Наложение повязок на чистые и гнойные раны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ременная и окончательная остановка наружных кровотечений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ХО обработка ран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ложение швов на рану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нятие кожных швов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смотр хирургических больных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ыполнение операции - разрез , дренирование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ыполнение плевральной пункции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ыполнение транспортной иммобилизации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ыполнение непрямого массажа сердца.</w:t>
      </w:r>
    </w:p>
    <w:p>
      <w:pPr>
        <w:pStyle w:val="Normal"/>
        <w:tabs>
          <w:tab w:val="clear" w:pos="708"/>
          <w:tab w:val="left" w:pos="3288" w:leader="none"/>
        </w:tabs>
        <w:spacing w:lineRule="auto" w:line="36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аполнение первичной хирургической документации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ТЕСТОВЫЕ ЗАДАНИЯ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28"/>
          <w:szCs w:val="28"/>
          <w:u w:val="single"/>
        </w:rPr>
        <w:t>Тесты программированного контро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Что не относится к амбулаторной гнойной хирургической патолог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. Панариц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.  Острый масти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.  Флегмона ше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Что не относится к местной анестез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. проводниковая анестез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. инфильтрационная анестезия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.  Внутривенная анестез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Чем заканчивается первичная хирургическая обработка р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. лапаротом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. наложением на рану ш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. санац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  Сколько больных хирург принимает за 1 час рабо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. 7 чело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. 9 челове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. 5 чело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Диспансеризация хирургических больных, э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. лечебное направление работы поликлин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. профилактическое направление работы поликлин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. Оперативное направление работы поликлин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Основным документом диспансеризации хирургического бо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явля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. индивидуальная карта № 4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. индивидуальная карта №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 амбулаторная карта № 4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Продолжительность диспансерного наблюдения больных посл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пераций по поводу хирургических заболеваний составля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. 6-12 месяце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. 1 го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. 1 – 2 го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казанием для экстренной госпитализации в стационар являет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. симптомы острого жив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. подногтевой панарици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. вросший ного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Какие виды перевязочных должен включать в себя хирургический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абинет в поликлини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. чистую перевязочну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.  перевязочных в составе хирургического кабинета н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. чистую и гнойную перевязоч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лоны ответов:</w:t>
      </w:r>
    </w:p>
    <w:p>
      <w:pPr>
        <w:pStyle w:val="Normal"/>
        <w:numPr>
          <w:ilvl w:val="0"/>
          <w:numId w:val="5"/>
        </w:numPr>
        <w:autoSpaceDE w:val="true"/>
        <w:ind w:left="720" w:right="24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</w:t>
      </w:r>
    </w:p>
    <w:p>
      <w:pPr>
        <w:pStyle w:val="Normal"/>
        <w:numPr>
          <w:ilvl w:val="0"/>
          <w:numId w:val="5"/>
        </w:numPr>
        <w:autoSpaceDE w:val="true"/>
        <w:ind w:left="720" w:right="24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</w:t>
      </w:r>
    </w:p>
    <w:p>
      <w:pPr>
        <w:pStyle w:val="Normal"/>
        <w:numPr>
          <w:ilvl w:val="0"/>
          <w:numId w:val="5"/>
        </w:numPr>
        <w:autoSpaceDE w:val="true"/>
        <w:ind w:left="720" w:right="24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</w:t>
      </w:r>
    </w:p>
    <w:p>
      <w:pPr>
        <w:pStyle w:val="Normal"/>
        <w:numPr>
          <w:ilvl w:val="0"/>
          <w:numId w:val="5"/>
        </w:numPr>
        <w:autoSpaceDE w:val="true"/>
        <w:ind w:left="720" w:right="24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</w:t>
      </w:r>
    </w:p>
    <w:p>
      <w:pPr>
        <w:pStyle w:val="Normal"/>
        <w:numPr>
          <w:ilvl w:val="0"/>
          <w:numId w:val="5"/>
        </w:numPr>
        <w:autoSpaceDE w:val="true"/>
        <w:ind w:left="720" w:right="24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</w:t>
      </w:r>
    </w:p>
    <w:p>
      <w:pPr>
        <w:pStyle w:val="Normal"/>
        <w:numPr>
          <w:ilvl w:val="0"/>
          <w:numId w:val="5"/>
        </w:numPr>
        <w:autoSpaceDE w:val="true"/>
        <w:ind w:left="720" w:right="24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</w:t>
      </w:r>
    </w:p>
    <w:p>
      <w:pPr>
        <w:pStyle w:val="Normal"/>
        <w:numPr>
          <w:ilvl w:val="0"/>
          <w:numId w:val="5"/>
        </w:numPr>
        <w:autoSpaceDE w:val="true"/>
        <w:ind w:left="720" w:right="24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</w:t>
      </w:r>
    </w:p>
    <w:p>
      <w:pPr>
        <w:pStyle w:val="Normal"/>
        <w:numPr>
          <w:ilvl w:val="0"/>
          <w:numId w:val="5"/>
        </w:numPr>
        <w:autoSpaceDE w:val="true"/>
        <w:ind w:left="720" w:right="24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</w:t>
      </w:r>
    </w:p>
    <w:p>
      <w:pPr>
        <w:pStyle w:val="Normal"/>
        <w:numPr>
          <w:ilvl w:val="0"/>
          <w:numId w:val="5"/>
        </w:numPr>
        <w:autoSpaceDE w:val="true"/>
        <w:ind w:left="720" w:right="24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</w:t>
      </w:r>
    </w:p>
    <w:p>
      <w:pPr>
        <w:pStyle w:val="Normal"/>
        <w:ind w:left="360" w:right="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Ситуационные задачи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spacing w:lineRule="auto" w:line="360"/>
        <w:rPr/>
      </w:pPr>
      <w:r>
        <w:rPr>
          <w:sz w:val="28"/>
          <w:szCs w:val="28"/>
        </w:rPr>
        <w:t>На прием к хирургу пришел больной с интенсивными болями в животе. После осмотра, хирург заподозрил у пациента острый аппендицит. Дальнейшие действия поликлинического хирурга?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ервичном осмотре у больного обнаружена липома подлопаточной области справа. Дайте понятие – липомы?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должна быть тактика хирурга поликлиники при установлении диагноза – липома?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spacing w:lineRule="auto" w:line="360"/>
        <w:rPr/>
      </w:pPr>
      <w:r>
        <w:rPr>
          <w:sz w:val="28"/>
          <w:szCs w:val="28"/>
        </w:rPr>
        <w:t>Пациент 32 лет пришел на прием к хирургу поликлиники с клиникой и анамнезом пандактилита 2 пальца левой кисти. Тактика хирурга поликлиники?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spacing w:lineRule="auto" w:line="360"/>
        <w:rPr/>
      </w:pPr>
      <w:r>
        <w:rPr>
          <w:sz w:val="28"/>
          <w:szCs w:val="28"/>
        </w:rPr>
        <w:t>У больного отмечается абсцесс правого предплечья. Хирург поликлиники рекомендовал больному выполнить операцию – разрез, дренирование. Назовите принципы выполнения операции – разрез при абсцессе?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ием к хирургу поликлиники пришел больной с жалобами на боли с правом плече, его покраснение, гипертермию до 39,5. В анамнезе больной отмечает падение со стула и ушиб правого плеча. При осмотре: правое плечо резко увеличено в размерах за счет отека, кожный покров его гиперемирован, горячий на ощупь, пальпация данной области резко болезненна. Ваш диагноз? Тактика хирурга?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смотре пациента, хирург выставил диагноз: паронихий 1 пальца левой кисти. Тактика хирурга? Вид обезболивания?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ЭТАЛОНЫ ПРАВИЛЬНЫХ ОТВЕТОВ НА СИТУАЦИОННЫЕ ЗАДАЧИ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0" w:leader="none"/>
        </w:tabs>
        <w:spacing w:lineRule="auto" w:line="360"/>
        <w:rPr/>
      </w:pPr>
      <w:r>
        <w:rPr>
          <w:sz w:val="28"/>
          <w:szCs w:val="28"/>
        </w:rPr>
        <w:t>Хирург должен вызвать бригаду скорой медицинской помощи и транспортировать больного в стациона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пома – доброкачественное новообразование подкожно-жировой клетча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ция – иссечение липо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0" w:leader="none"/>
        </w:tabs>
        <w:spacing w:lineRule="auto" w:line="360"/>
        <w:rPr/>
      </w:pPr>
      <w:r>
        <w:rPr>
          <w:sz w:val="28"/>
          <w:szCs w:val="28"/>
        </w:rPr>
        <w:t>Лечение пациента в условиях стационара; операция – разрез, дренирование, антибактериальная терап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ез кожи через центр флюктуации,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рез на весь диаметр инфильтрата,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рез параллельно ходу сосудисто-нервного пучка,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альцевая ревизия полости абсцесса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гноившаяся гематома правого плеча. Тактика: 1. лечение в условиях 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ционара, операция – разрез, дрени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ерация – разрез, дренирование. Обезболивание по методу 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укошевича-Обер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ЧЕСКИЙ СПИСОК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Основна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оликлиническая хирургия: Учебное пособие/ 2-е издание, переработан-</w:t>
      </w:r>
    </w:p>
    <w:p>
      <w:pPr>
        <w:pStyle w:val="Normal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е и доп.,  Пауткин Ю.Ф., Малярчук В.И., 2005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Хирургические болезни, Т.1. Под редакцией В.С.Савельева, А.И.Кириенко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,2005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Хирургические болезни. Под редакцией М.И.Кузина. М.,2002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Комплексное пособие «Хирургическая помощь в амбулаторн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иклинических условиях». Сысолятин А.А., 2002г.</w:t>
      </w:r>
    </w:p>
    <w:p>
      <w:pPr>
        <w:pStyle w:val="Normal"/>
        <w:autoSpaceDE w:val="true"/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Хирургическая помощь в поликлиниках и амбулаториях: руководство /под</w:t>
      </w:r>
    </w:p>
    <w:p>
      <w:pPr>
        <w:pStyle w:val="Normal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д. Хромова Б.М., Шейко В.З.; издание 2-е, 1980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Очерки гнойной хирургии. Издательство 4 – е. Войно – Ясенецкий В.Ф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6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Хирургическая инфекция. Столяров Е.А., Трачев Б.Д. 2004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Гнойная хирургия. Атлас. Абрамов И.С., Горюнов С.В.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9.  </w:t>
      </w:r>
      <w:r>
        <w:rPr>
          <w:sz w:val="28"/>
          <w:szCs w:val="28"/>
        </w:rPr>
        <w:t xml:space="preserve">Раны: лечение и профилактика осложнений. Рухледа Н.В., Минченко Л.Н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3 г.</w:t>
      </w:r>
    </w:p>
    <w:p>
      <w:pPr>
        <w:pStyle w:val="Normal"/>
        <w:autoSpaceDE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Сборник штатных нормативов и типовых штатов учреждений здраво</w:t>
      </w:r>
    </w:p>
    <w:p>
      <w:pPr>
        <w:pStyle w:val="Normal"/>
        <w:autoSpaceDE w:val="true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хранения под редакцией С.П. Буренкова, Медицина, М., 1986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 Руководство по социальной гигиене и организа</w:t>
        <w:softHyphen/>
        <w:t xml:space="preserve">ции здравоохранения, под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д. Ю.П. Лисицына, т. 2, М., 1987.</w:t>
      </w:r>
    </w:p>
    <w:p>
      <w:pPr>
        <w:pStyle w:val="Normal"/>
        <w:autoSpaceDE w:val="true"/>
        <w:spacing w:lineRule="auto" w:line="360"/>
        <w:rPr/>
      </w:pPr>
      <w:r>
        <w:rPr>
          <w:b/>
          <w:sz w:val="27"/>
          <w:szCs w:val="27"/>
        </w:rPr>
        <w:t>12.</w:t>
      </w:r>
      <w:r>
        <w:rPr>
          <w:sz w:val="27"/>
          <w:szCs w:val="27"/>
        </w:rPr>
        <w:t xml:space="preserve">  Гребнев А.Л., Шептулин А.А. Основы общего ухода за больными. – М: </w:t>
      </w:r>
    </w:p>
    <w:p>
      <w:pPr>
        <w:pStyle w:val="Normal"/>
        <w:autoSpaceDE w:val="true"/>
        <w:spacing w:lineRule="auto" w:line="360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Медицина, 199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8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autoSpaceDE w:val="true"/>
      <w:spacing w:lineRule="auto" w:line="259"/>
      <w:ind w:firstLine="28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b/>
      <w:bCs/>
      <w:i/>
      <w:iCs/>
      <w:color w:val="000000"/>
      <w:sz w:val="28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120" w:hanging="0"/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no-esse.ru/blizzard/Socpom/Stat/P584MZSR.html" TargetMode="External"/><Relationship Id="rId3" Type="http://schemas.openxmlformats.org/officeDocument/2006/relationships/hyperlink" Target="http://bono-esse.ru/blizzard/Socpom/Stat/P1030MZSSSR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3:57:00Z</dcterms:created>
  <dc:creator>User2</dc:creator>
  <dc:description/>
  <dc:language>en-US</dc:language>
  <cp:lastModifiedBy>Сысолятин Арнольд Ан</cp:lastModifiedBy>
  <cp:lastPrinted>2011-01-12T11:15:00Z</cp:lastPrinted>
  <dcterms:modified xsi:type="dcterms:W3CDTF">2011-01-12T01:21:00Z</dcterms:modified>
  <cp:revision>9</cp:revision>
  <dc:subject/>
  <dc:title>Федеральное агентство по здравоохранению</dc:title>
</cp:coreProperties>
</file>